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¶ÉË³íáñ ÙÇç³½·³ÛÇÝ ³íïáÙ³ÛñáõÕÇÝ»ñÇ Ù³ëÇÝ ºíñáå³Ï³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Ð²Ø²Ò²ÚÜ²¶Æð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ä³ÛÙ³Ý³íáñíáÕ ÏáÕÙ»ñÁ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¶Çï³Ïó»Éáí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ºíñáå³ÛáõÙ ÙÇç³½·³ÛÇÝ ×³Ý³å³ñÑ³ÛÇÝ »ñÃ¨»ÏáõÃÛáõÝÁ Ñ»ßï³óÝ»Éáõ ¨ ½³ñ·³óÝ»Éáõ ³ÝÑñ³Å»ßïáõÃÛáõÝÁ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Ð³ßíÇ ³éÝ»Éáí, áñ »íñáå³Ï³Ý »ñÏñÝ»ñÇ ÙÇç¨ Ï³å»ñÇ ³å³ÑáíÙ³Ý ¨ ½³ñ·³óÙ³Ý Ñ³Ù³ñ ³ÝÑñ³Å»ßï ¿ áõÝ»Ý³É Ñ³Ù³Ó³ÛÝ»óí³Í Íñ³·Çñ ×³Ý³å³ñÑÝ»ñÇ ßÇÝ³ñ³ñáõÃÛ³Ý ¨ í»ñ³Ýáñá·Ù³Ý, áñáÝù ³å³·³ÛáõÙ µ³ñ»É³í»Éáõ »Ý ÙÇç³½·³ÛÇÝ »ñÃ¨»ÏáõÃÛ³Ý ¨ ßñç³Ï³ ÙÇç³í³ÛñÇ å³Ñ³ÝçÝ»ñÁ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Ð³Ù³Ó³ÛÝ»óÇÝ Ý»ñùáÑÇßÛ³ÉÇ í»ñ³µ»ñÛ³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×³Ý³å³ñÑ³ÛÇÝ ÙÇç³½·³ÛÇÝ ó³ÝóÇ ë³ÑÙ³ÝáõÙÁ ¨ ÁÝ¹áõÝáõÙÁ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ä³ÛÙ³Ý³íáñíáÕ ÏáÕÙ»ñÝ ÁÝ¹áõÝáõÙ »Ý ³é³ç³ñÏíáÕ ×³Ý³å³ñÑ³ÛÇÝ ó³ÝóÁ, áñÝ ³ÛëáõÑ»ï ³Ýí³ÝíáõÙ ¿ §E-×³Ý³å³ñÑ³ÛÇÝ ÙÇç³½·³ÛÇÝ ó³Ýó¦ ¨ ÝÏ³ñ³·ñí³Í ¿ ëáõÛÝ Ð³Ù³Ó³ÛÝ³·ñÇ 1-ÇÝ Ñ³í»Éí³ÍáõÙ, áñå»ë Ñ³Ù³Ó³ÛÝ»óí³Í Íñ³·Çñ ÙÇç³½·³ÛÇÝ Ýß³Ý³ÏáõÃÛáõÝ áõÝ»óáÕ ×³Ý³å³ñÑÝ»ñÇ ßÇÝ³ñ³ñáõÃÛ³Ý ¨ í»ñ³Ýáñá·Ù³Ý, áñáÝù Ýñ³Ýù Ùï³¹Çñ »Ý Çñ³Ï³Ý³óÝ»É Çñ»Ýó ³½·³ÛÇÝ Íñ³·ñ»ñÇ ßñç³Ý³ÏÝ»ñáõ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2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×³Ý³å³ñÑ³ÛÇÝ ÙÇç³½·³ÛÇÝ ó³ÝóÁ µ³ÕÏ³ó³Í ¿ ÑÛáõëÇë-Ñ³ñ³í ¨ ³ñ¨Ùáõïù-³ñ¨»Éù áõÕÕí³ÍáõÃÛáõÝ áõÝ»óáÕ ÑÇÙÝ³Ï³Ý ×³Ý³å³ñÑÝ»ñÇ ó³Ýó³ÛÇÝ Ñ³Ù³Ï³ñ·Çó. ³ÛÝ Ý»ñ³éáõÙ ¿ Ý³¨ ÑÇÙÝ³Ï³Ý ×³Ý³å³ñÑÝ»ñÇ ÙÇç¨ ·ïÝíáÕ ÙÇç³ÝÏÛ³É ×³Ý³å³ñÑÝ»ñÁ ¨ ×ÛáõÕ³íáñ, ßÕÃ³Û³Ï³Ý ¨ Ï³åáÕ ×³Ý³å³ñÑÝ»ñÁ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×³Ý³å³ñÑ³ÛÇÝ ÙÇç³½·³ÛÇÝ ó³ÝóÇ ×³Ý³å³ñÑÝ»ñÇ ßÇÝ³ñ³ñáõÃÛáõÝÁ ¨ í»ñ³Ýáñá·áõÙÁ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3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êáõÛÝ Ð³Ù³Ó³ÛÝ³·ñÇ 1-ÇÝ Ñá¹í³ÍáõÙ ÑÇß³ï³Ïí³Í E-×³Ý³å³ñÑ³ÛÇÝ ÙÇç³½·³ÛÇÝ ó³ÝóÇ ×³Ý³å³ñÑÝ»ñÁ å»ïù ¿ Ñ³Ù³å³ï³ëË³Ý»óí»Ý ëáõÛÝ Ð³Ù³Ó³ÛÝ³·ñÇ 2-ñ¹ Ñ³í»Éí³ÍÇ ¹ñáõÛÃÝ»ñÇ å³Ñ³ÝçÝ»ñÇ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×³Ý³å³ñÑ³ÛÇÝ ÙÇç³½·³ÛÇÝ ó³ÝóÇ ×³Ý³å³ñÑÝ»ñÇ ·Í³ÝßáõÙÁ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4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E-×³Ý³å³ñÑ³ÛÇÝ ÙÇç³½·³ÛÇÝ ó³ÝóÇ ×³Ý³å³ñÑÝ»ñÁ ë³ÑÙ³ÝíáõÙ ¨ ·Í³ÝßíáõÙ »Ý ëáõÛÝ Ð³Ù³Ó³ÛÝ³·ñÇ 3-ñ¹ Ñ³í»Éí³ÍáõÙ ÝÏ³ñ³·ñí³Í ×³Ý³å³ñÑ³ÛÇÝ Ýß³Ýáí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E-×³Ý³å³ñÑÝ»ñÇ Ýß³Ý³ÏÙ³Ý Ñ³Ù³ñ û·ï³·áñÍíáÕ µáÉáñ Ýß³ÝÝ»ñÁ, áñáÝù ã»Ý Ñ³Ù³å³ï³ëË³ÝáõÙ ëáõÛÝ Ð³Ù³Ó³ÛÝ³·ñÇ ¨ Ýñ³ Ñ³í»Éí³ÍÝ»ñÇ ¹ñáõÛÃÝ»ñÇÝ, Ñ»é³óíáõÙ »Ý »ñ»ù ï³ñí³ ÁÝÃ³óùáõÙ` ëÏë³Í ß³Ñ³·ñ·Çé å»ïáõÃÛ³Ý Ñ³Ù³ñ ëáõÛÝ Ð³Ù³Ó³ÛÝ³·ñÇ áõÅÇ Ù»ç ÙïÝ»Éáõ ûñí³ÝÇó, 6-ñ¹ Ñá¹í³ÍÇ ¹ñáõÛÃÝ»ñÇ Ñ³Ù³Ó³Û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êáõÛÝ Ð³Ù³Ó³ÛÝ³·ñÇ 3-ñ¹ Ñ³í»Éí³ÍáõÙ ÝÏ³ñ³·ñí³ÍÇÝ Ñ³Ù³å³ï³ëË³ÝáÕ Ýáñ ×³Ý³å³ñÑ³ÛÇÝ Ýß³ÝÝ»ñÁ ï»Õ³¹ñíáõÙ »Ý E-×³Ý³å³ñÑ³ÛÇÝ ÙÇç³½·³ÛÇÝ ó³ÝóÇ µáÉáñ ×³Ý³å³ñÑÝ»ñÇÝ ãáñë ï³ñí³ ÁÝÃ³óùáõÙ` ëÏë³Í ß³Ñ³·ñ·Çé å»ïáõÃÛ³Ý Ñ³Ù³ñ ëáõÛÝ Ð³Ù³Ó³ÛÝ³·ñÇ áõÅÇ Ù»ç ÙïÝ»Éáõ ûñí³ÝÇó, 6-ñ¹ Ñá¹í³ÍÇ ¹ñáõÛÃÝ»ñÇ Ñ³Ù³Ó³Û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êáõÛÝ Ñá¹í³ÍÇ ¹ñáõÛÃÝ»ñÁ »ÝÃ³Ï³ ã»Ý ë³ÑÙ³Ý³÷³ÏáõÙÝ»ñÇ, áñáÝù Ï³ñáÕ »Ý µË»É ëáõÛÝ Ð³Ù³Ó³ÛÝ³·ñÇ 1-ÇÝ Ñá¹í³ÍáõÙ ÑÇß³ï³Ïí³Í ³½·³ÛÇÝ Íñ³·ñ»ñÇó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êáõÛÝ Ð³Ù³Ó³ÛÝ³·ñÇ ëïáñ³·ñÙ³Ý ¨ Ø³ëÝ³ÏÇó ¹³éÝ³Éáõ ÁÝÃ³ó³Ï³ñ·Á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5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êáõÛÝ Ð³Ù³Ó³ÛÝ³·ÇñÁ ëïáñ³·ñáõÃÛ³Ý Ñ³Ù³ñ µ³ó ¿ ÙÇÝã¨ 1976Ã. ¹»Ïï»Ùµ»ñÇ 31-Á` ³ÛÝ å»ïáõÃÛáõÝÝ»ñÇ Ñ³Ù³ñ, áñáÝù ØÇ³íáñí³Í ³½·»ñÇ Ï³½Ù³Ï»ñåáõÃÛ³Ý ºíñáå³Ï³Ý ïÝï»ë³Ï³Ý Ñ³ÝÓÝ³ÅáÕáíÇ ³Ý¹³ÙÝ»ñ »Ý, Ï³Ù áñáÝó ÃáõÛÉ³ïñí³Í ¿ Ù³ëÝ³Ïó»É Ð³ÝÓÝ³ÅáÕáíÇ ³ßË³ï³ÝùÝ»ñÇÝ ËáñÑñ¹³ïáõÇ Ï³ñ·³íÇ×³Ïáí` Ñ³Ù³å³ï³ëË³Ý Ð³ÝÓÝ³ÅáÕáíÇ Çñ³í³ëáõÃÛ³Ý Ù³ëÇÝ 8-ñ¹ Ï»ïÇ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²Û¹ å»ïáõÃÛáõÝÝ»ñÁ Ï³ñáÕ »Ý ¹³éÝ³É ëáõÛÝ Ð³Ù³Ó³ÛÝ³·ñÇ ÎáÕÙ»ñ Ñ»ï¨Û³É ×³Ý³å³ñÑáí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³¤ ëïáñ³·ñÙ³Ùµ, áñÁ »ÝÃ³Ï³ ã¿ í³í»ñ³óÙ³Ý, ÁÝ¹áõÝÙ³Ý Ï³Ù Ñ³ëï³ïÙ³Ý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µ¤ ëïáñ³·ñÙ³Ùµ, áñÁ »ÝÃ³Ï³ ¿ í³í»ñ³óÙ³Ý, ÁÝ¹áõÝÙ³Ý Ï³Ù Ñ³ëï³ïÙ³Ý, áñÇÝ Ñ³çáñ¹áõÙ ¿ í³í»ñ³óáõÙÁ, ÁÝ¹áõÝáõÙÁ Ï³Ù Ñ³ëï³ïáõÙÁ, Ï³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·¤ ÙÇ³Ý³Éáí ¹ñ³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ì³í»ñ³óáõÙÁ, ÁÝ¹áõÝáõÙÁ, Ñ³ëï³ïáõÙÁ Ï³Ù ÙÇ³Ý³ÉÝ Çñ³Ï³Ý³óíáõÙ »Ý å³ïß³× Ó¨áí Ï³½Ù³Í ÷³ëï³ÃáõÕÃÁ ØÇ³íáñí³Í ³½·»ñÇ Ï³½Ù³Ï»ñåáõÃÛ³Ý ¶ÉË³íáñ ù³ñïáõÕ³ñÇÝ Ç å³Ñ Ñ³ÝÓÝ»Éáí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êáõÛÝ Ð³Ù³Ó³ÛÝ³·ñÇ áõÅÇ Ù»ç ÙïÝ»ÉÁ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6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êáõÛÝ Ð³Ù³Ó³ÛÝ³·ÇñÝ áõÅÇ Ù»ç ¿ ÙïÝáõÙ 90 ûñ ³Ýó` ëÏë³Í ³ÛÝ ûñí³ÝÇó, »ñµ áõÃ å»ïáõÃÛáõÝÝ»ñÇ Ï³é³í³ñáõÃÛáõÝÝ»ñÁ ëïáñ³·ñáõÙ »Ý ³ÛÝ ³é³Ýó í³í»ñ³óÙ³Ý, ÁÝ¹áõÝÙ³Ý Ï³Ù Ñ³ëï³ïÙ³Ý Ù³ëÇÝ å³ÛÙ³ÝÇ Ï³Ù Ç å³Ñ »Ý Ñ³ÝÓÝ»É í³í»ñ³·ÇñÁ, ÁÝ¹áõÝÙ³Ý, Ñ³ëï³ïÙ³Ý Ï³Ù ÙÇ³Ý³Éáõ Ù³ëÇÝ ÷³ëï³ÃáõÕÃÁ` å³ÛÙ³Ýáí, áñ E-×³Ý³å³ñÑ³ÛÇÝ ÙÇç³½·³ÛÇÝ ó³ÝóÇ Ù»Ï Ï³Ù ³í»ÉÇ ×³Ý³å³ñÑÝ»ñ ß³ñáõÝ³Ï³µ³ñ ÙÇ³óÝáõÙ »Ý ³éÝí³½Ý ãáñë å»ïáõÃÛáõÝÝ»ñÇ ï³ñ³ÍùÝ»ñÁ, áñáÝù Ýßí³Í Ó¨áí ëïáñ³·ñ»É »Ý Ï³Ù Ç å³Ñ »Ý Ñ³ÝÓÝ»É ÝÙ³Ý ÷³ëï³ÃáõÕÃÁ: ºÃ» ³Ûë å³ÛÙ³ÝÁ ãÇ Ï³ï³ñíáõÙ, Ð³Ù³Ó³ÛÝ³·ÇñÝ áõÅÇ Ù»ç ¿ ÙïÝáõÙ 90 ûñ ³Ýó` ëÏë³Í ³ÛÝ ûñí³ÝÇó, »ñµ ³ÛÝ ëïáñ³·ñíáõÙ ¿ ³é³Ýó í³í»ñ³óÙ³Ý, ÁÝ¹áõÝÙ³Ý Ï³Ù Ñ³ëï³ïÙ³Ý Ù³ëÇÝ å³ÛÙ³ÝÇ, Ï³Ù Ç å³Ñ ¿ Ñ³ÝÓÝíáõÙ í³í»ñ³·ÇñÁ, ÁÝ¹áõÝÙ³Ý, Ñ³ëï³ïÙ³Ý Ï³Ù ÙÇ³óÙ³Ý ÷³ëï³ÃáõÕÃÁ, áñáí ³Û¹ å³ÛÙ³ÝÁ µ³í³ñ³ñíáõÙ ¿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Úáõñ³ù³ÝãÛáõñ å»ïáõÃÛ³Ý Ñ³Ù³ñ, áñÝ Ç å³Ñ ¿ Ñ³ÝÓÝáõÙ í³í»ñ³·ÇñÁ, ÁÝ¹áõÝÙ³Ý, Ñ³ëï³ïÙ³Ý Ï³Ù ÙÇ³Ý³Éáõ Ù³ëÇÝ ÷³ëï³ÃáõÕÃÁ ëáõÛÝ Ñá¹í³ÍÇ 1-ÇÝ Ï»ïáõÙ Ýßí³Í 90 ûñ Å³ÙÏ»ïÇ ëÏëí»Éáõó Ñ»ïá, Ð³Ù³Ó³ÛÝ³·ÇñÝ áõÅÇ Ù»ç ¿ ÙïÝáõÙ Ýßí³Í ÷³ëï³ÃáõÕÃÝ Ç å³Ñ Ñ³ÝÓÝ»Éáõó 90 ûñ Ñ»ïá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àõÅÇ Ù»ç ÙïÝ»Éáí` ëáõÛÝ Ð³Ù³Ó³ÛÝ³·ÇñÁ ¹³¹³ñ»óÝáõÙ ¿ ä³ÛÙ³Ý³íáñíáÕ ÏáÕÙ»ñÇ ÙÇç¨ Ñ³ñ³µ»ñáõÃÛáõÝÝ»ñáõÙ ·áñÍáÕ` 1950Ã. ë»åï»Ùµ»ñÇ 16-ÇÝ ÄÝ¨áõÙ ëïáñ³·ñí³Í ØÇç³½·³ÛÇÝ ³íïáÙ³ÛñáõÕÇÝ»ñÇ ßÇÝ³ñ³ñáõÃÛ³Ý Ù³ëÇÝ Ðéã³Ï³·ÇñÁ ¨ ÷áË³ñÇÝáõÙ ¿ Ýñ³Ý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  <w:t>êáõÛÝ Ð³Ù³Ó³ÛÝ³·ñÇ ÑÇÙÝ³Ï³Ý ï»ùëïáõÙ ÷á÷áËáõÃÛáõÝÝ»ñ Ï³ï³ñ»Éáõ ÁÝÃ³ó³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FF00"/>
          <w:sz w:val="22"/>
          <w:szCs w:val="22"/>
          <w:u w:val="none"/>
        </w:rPr>
      </w:pPr>
      <w:r>
        <w:rPr>
          <w:rFonts w:cs="Times Armenian"/>
          <w:b/>
          <w:color w:val="00FF00"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7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êáõÛÝ Ð³Ù³Ó³ÛÝ³·ñÇ ÑÇÙÝ³Ï³Ý ï»ùëïáõÙ Ï³ñáÕ »Ý ÷á÷áËáõÃÛáõÝÝ»ñ Ï³ï³ñí»É ëáõÛÝ Ñá¹í³ÍáõÙ Ýßí³Í ÁÝÃ³ó³Ï³ñ·»ñÇó Ù»ÏÇ Ñ³Ù³Ó³Û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³¤ ä³ÛÙ³Ý³íáñíáÕ ÏáÕÙÇ å³Ñ³Ýçáí ëáõÛÝ Ð³Ù³Ó³ÛÝ³·ñáõÙ ÷á÷áËáõÃÛáõÝÝ»ñ Ï³ï³ñ»Éáõ Ù³ëÇÝ Ýñ³ ó³ÝÏ³ó³Í ³é³ç³ñÏáõÃÛáõÝ ùÝÝ³ñÏíáõÙ ¿ ºíñáå³Ï³Ý ïÝï»ë³Ï³Ý Ñ³ÝÓÝ³ÅáÕáíÇ ¥ºîÐ¤ Ö³Ý³å³ñÑ³ÛÇÝ ïñ³ÝëåáñïÇ ³ßË³ï³Ýù³ÛÇÝ ËÙáõ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µ¤ ºÃ» ÷á÷áËáõÃÛáõÝÝ ÁÝ¹áõÝí³Í ¿ Ý»ñÏ³ ¨ ùí»³ñÏáÕÝ»ñÇ »ñÏáõ »ññáñ¹Ç ÏáÕÙÇó, ¨ »Ã» ³Û¹åÇëÇ Ù»Í³Ù³ëÝáõÃÛáõÝÁ Ý»ñ³éáõÙ ¿ Ý»ñÏ³ ¨ ùí»³ñÏáÕ ä³ÛÙ³Ý³íáñíáÕ ÏáÕÙ»ñÇ »ñÏáõ »ññáñ¹Á Ï³½ÙáÕ Ù»Í³Ù³ëÝáõÃÛáõÝÁ, ¶ÉË³íáñ ù³ñïáõÕ³ñÝ áõÕ³ñÏáõÙ ¿ ÷á÷áËáõÃÛáõÝÁ µáÉáñ ä³ÛÙ³Ý³íáñíáÕ ÏáÕÙ»ñÇÝ` ³ÛÝ ÁÝ¹áõÝ»Éáõ Ñ³Ù³ñ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·¤ ºÃ» ÷á÷áËáõÃÛáõÝÝ ÁÝ¹áõÝí»É ¿ ä³ÛÙ³Ý³íáñíáÕ ÏáÕÙ»ñÇ »ñÏáõ »ññáñ¹Ç ÏáÕÙÇó, ¶ÉË³íáñ ù³ñïáõÕ³ñÁ ³Û¹ Ù³ëÇÝ Í³ÝáõóáõÙ ¿ µáÉáñ ä³ÛÙ³Ý³íáñíáÕ ÏáÕÙ»ñÇÝ, ¨, ³Û¹ Í³ÝáõóÙ³Ý ûñí³ÝÇó ëÏë³Í, 12 ³ÙÇë Ñ»ïá ÷á÷áËáõÃÛáõÝÁ ÙïÝáõÙ ¿ áõÅÇ Ù»ç: öá÷áËáõÃÛáõÝÝ áõÅÇ Ù»ç ¿ ÙïÝáõÙ µáÉáñ ä³ÛÙ³Ý³íáñíáÕ ÏáÕÙ»ñÇ Ñ³Ù³ñ` µ³ó³éáõÃÛ³Ùµ ³ÛÝ ÎáÕÙ»ñÇ, áñáÝù ¹ñ³ áõÅÇ Ù»ç ÙïÝ»Éáõó ³é³ç Ñ³Ûï³ñ³ñ»É »Ý, áñ ã»Ý ÁÝ¹áõÝáõÙ ³Û¹ ÷á÷áËáõÃÛáõÝÁ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ä³ÛÙ³Ý³íáñíáÕ ÏáÕÙ»ñÇ ³éÝí³½Ý Ù»Ï »ññáñ¹Ç å³Ñ³Ýçáí` ¶ÉË³íáñ ù³ñïáõÕ³ñÁ ·áõÙ³ñáõÙ ¿ ËáñÑñ¹³ÅáÕáí, áñÇÝ Ññ³íÇñíáõÙ »Ý 5-ñ¹ Ñá¹í³ÍáõÙ Ýßí³Í å»ïáõÃÛáõÝÝ»ñÁ: êáõÛÝ Ñá¹í³ÍÇ 2-ñ¹ Ï»ïÇ §³¦ ¨ §µ¦ »ÝÃ³Ï»ï»ñáõÙ Ýßí³Í ÁÝÃ³ó³Ï³ñ·Á ÏÇñ³éíáõÙ ¿ ÝÙ³Ý ËáñÑñ¹³ÅáÕáíÇ ùÝÝ³ñÏÙ³ÝÁ Ý»ñÏ³Û³óí³Í ó³ÝÏ³ó³Í ÷á÷áËáõÃÛ³Ý ¹»åùáõ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êáõÛÝ Ð³Ù³Ó³ÛÝ³·ñÇ I Ñ³í»Éí³ÍáõÙ ÷á÷áËáõÃÛáõÝÝ»ñ Ï³ï³ñ»Éáõ ÁÝÃ³ó³Ï³ñ·Á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8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êáõÛÝ Ð³Ù³Ó³ÛÝ³·ñÇ I Ñ³í»Éí³ÍÁ Ï³ñáÕ ¿ ÷á÷áËí»É ëáõÛÝ Ñá¹í³ÍáõÙ Ýßí³Í ÁÝÃ³ó³Ï³ñ·Ç Ñ³Ù³Ó³Û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ä³ÛÙ³Ý³íáñíáÕ ÏáÕÙÇ å³Ñ³Ýçáí ëáõÛÝ Ð³Ù³Ó³ÛÝ³·ñÇ I Ñ³í»Éí³ÍáõÙ ÷á÷áËáõÃÛáõÝÝ»ñ Ï³ï³ñ»Éáõ Ù³ëÇÝ Ýñ³ ó³ÝÏ³ó³Í ³é³ç³ñÏáõÃÛáõÝ ùÝÝ³ñÏíáõÙ ¿ ºíñáå³Ï³Ý ïÝï»ë³Ï³Ý Ñ³ÝÓÝ³ÅáÕáíÇ ¥ºîÐ¤ Ö³Ý³å³ñÑ³ÛÇÝ ïñ³ÝëåáñïÇ ³ßË³ï³Ýù³ÛÇÝ ËÙáõ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ºÃ» ÷á÷áËáõÃÛáõÝÝ ÁÝ¹áõÝí³Í ¿ Ù»Í³Ù³ëÝáõÃÛ³Ý ÏáÕÙÇó, ¨ »Ã» ³Û¹åÇëÇ Ù»Í³Ù³ëÝáõÃÛáõÝÁ Ý»ñ³éáõÙ ¿ Ý»ñÏ³ ¨ ùí»³ñÏáÕ ä³ÛÙ³Ý³íáñíáÕ ÏáÕÙ»ñÇ Ù»Í³Ù³ëÝáõÃÛáõÝÁ, ¶ÉË³íáñ ù³ñïáõÕ³ñÁ ÷á÷áËáõÃÛáõÝÝ áõÕ³ñÏáõÙ ¿ ³ÝÙÇç³Ï³Ýáñ»Ý ß³Ñ³·ñ·Çé ä³ÛÙ³Ý³íáñíáÕ ÏáÕÙ»ñÇ Çñ³í³ëáõ Ù³ñÙÇÝÝ»ñÇÝ: ²ÝÙÇç³Ï³Ýáñ»Ý ß³Ñ³·ñ·Çé ä³ÛÙ³Ý³íáñíáÕ ÏáÕÙ»ñ »Ý Ñ³Ù³ñíáõÙ`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³¤ Ýáñ Ï³Ù ·áÛáõÃÛáõÝ áõÝ»óáÕ A Ï³ñ·Ç ÙÇç³½·³ÛÇÝ ×³Ý³å³ñÑÇ ÷á÷áËáõÃÛ³Ý ¹»åùáõÙ` ó³ÝÏ³ó³Í ä³ÛÙ³Ý³íáñíáÕ ÏáÕÙ, áñÇ ï³ñ³ÍùÁ Ñ³ïáõÙ ¿ ïíÛ³É ×³Ý³å³ñÑÁ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µ¤ Ýáñ Ï³Ù ·áÛáõÃÛáõÝ áõÝ»óáÕ B Ï³ñ·Ç ÙÇç³½·³ÛÇÝ ×³Ý³å³ñÑÇ ÷á÷áËáõÃÛ³Ý ¹»åùáõÙ` ó³ÝÏ³ó³Í ä³ÛÙ³Ý³íáñíáÕ ÏáÕÙ, áñÁ ë³ÑÙ³Ý³ÏÇó ¿ Ñ³Ûó Ý»ñÏ³Û³óñ³Í »ñÏñÇ Ñ»ï, áñÇ ï³ñ³ÍùÁ Ñ³ïíáõÙ ¿ ÙÇç³½·³ÛÇÝ A Ï³ñ·Ç ×³Ý³å³ñÑÇ Ï³Ù ×³Ý³å³ñÑÝ»ñÇ Ñ»ï, áñáÝó Ñ»ï Ï³åí³Í ¿ Ýáñ Ï³Ù ÷á÷áËÙ³Ý »ÝÃ³Ï³ B Ï³ñ·Ç ÙÇç³½·³ÛÇÝ ×³Ý³å³ñÑÁ: êáõÛÝ Ï»ïÇ Ýå³ï³ÏÝ»ñáí ë³ÑÙ³Ý³ÏÇó »Ý Ñ³Ù³ñíáõÙ Ý³¨ ³ÛÝ »ñÏáõ ä³ÛÙ³Ý³íáñíáÕ ÏáÕÙ»ñÁ, áñáÝó ï³ñ³ÍùáõÙ ·ïÝíáõÙ »Ý A Ï³ñ·Ç ÙÇç³½·³ÛÇÝ ×³Ý³å³ñÑÇ Ï³Ù ×³Ý³å³ñÑÝ»ñÇ íñ³ ·ïÝíáÕ Íáí³ÛÇÝ »ñÃáõÕáõ í»ñçÝ³Ï³Ý Ï»ï»ñÁ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êáõÛÝ Ñá¹í³ÍÇ 3-ñ¹ Ï»ïÇ ¹ñáõÛÃÝ»ñÇ Ñ³Ù³Ó³ÛÝ Ñ³Õáñ¹í³Í ó³ÝÏ³ó³Í ³é³ç³ñÏíáÕ ÷á÷áËáõÃÛáõÝ ÁÝ¹áõÝíáõÙ ¿, »Ã», ³Û¹ Ñ³Ûï³ñ³ñáõÃÛ³Ý ûñí³ÝÇó ëÏë³Í, í»ó³ÙëÛ³ Å³ÙÏ»ïáõÙ ³ÝÙÇç³Ï³Ýáñ»Ý ß³Ñ³·ñ·Çé ä³ÛÙ³Ý³íáñíáÕ ÏáÕÙ»ñÇ Çñ³í³ëáõ Ù³ñÙÇÝÝ»ñÇó áã Ù»ÏÁ ãÇ Í³ÝáõóáõÙ ¶ÉË³íáñ ù³ñïáõÕ³ñÇÝ ÷á÷áËáõÃÛ³ÝÝ ³é³ñÏ»Éáõ Ù³ëÇÝ: ºÃ» ä³ÛÙ³Ý³íáñíáÕ ÏáÕÙÇ Ù³ñÙÇÝÁ Ñ³Ûï³ñ³ñáõÙ ¿, áñ Çñ ³½·³ÛÇÝ ûñ»Ýë¹ñáõÃÛáõÝÁ å³ñï³íáñ»óÝáõÙ ¿ Çñ Ñ³Ù³Ó³ÛÝáõÃÛáõÝÁ »ÝÃ³ñÏ»É Ñ³ïáõÏ ÃáõÛÉïíáõÃÛ³ÝÁ Ï³Ù ûñ»Ýë¹Çñ Ù³ñÙÝÇ Ñ³í³ÝáõÃÛ³ÝÁ, Çñ³í³ëáõ Ù³ñÙÇÝÁ ãÇ Ñ³Ù³ñíáõÙ ëáõÛÝ Ð³Ù³Ó³ÛÝ³·ñÇ 1-ÇÝ Ñ³í»Éí³ÍÇ ÷á÷áËáõÃÛáõÝÝ»ñÇÝ Ñ³Ù³Ó³ÛÝ³Í ÏáÕÙ, ¨ ³é³ç³ñÏíáÕ ÷á÷áËáõÃÛáõÝÁ Ñ³Ù³ñíáõÙ ¿ ÁÝ¹áõÝí³Í ÙÇ³ÛÝ ³ÛÝ Å³Ù³Ý³Ï, »ñµ Ýßí³Í Çñ³í³ëáõ Ù³ñÙÇÝÁ Í³ÝáõóáõÙ ¿ ¶ÉË³íáñ ù³ñïáõÕ³ñÇÝ å³Ñ³ÝçíáÕ ÃáõÛÉïíáõÃÛáõÝÁ Ï³Ù Ñ³í³ÝáõÃÛáõÝÁ ëï³Ý³Éáõ Ù³ëÇÝ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ºÃ» ÝÙ³Ý Í³ÝáõóáõÙÁ ãÇ ³ñíáõÙ 18 ³Ùëí³ ÁÝÃ³óùáõÙ, ëÏë³Í ³ÛÝ ûñí³ÝÇó, »ñµ ³é³ç³ñÏíáÕ ÷á÷áËáõÃÛáõÝÝ áõÕ³ñÏí»É ¿ Çñ³í³ëáõ Ù³ñÙÝÇÝ, Ï³Ù »Ã» í»ñáÝßÛ³É í»ó³ÙëÛ³ Å³ÙÏ»ïáõÙ ³ÝÙÇç³Ï³Ýáñ»Ý ß³Ñ³·ñ·Çé ä³ÛÙ³Ý³íáñíáÕ ÏáÕÙÇ Çñ³í³ëáõ Ù³ñÙÇÝÁ Ñ³ÛïÝáõÙ ¿ Çñ ³é³ñÏáõÃÛáõÝÝ ³é³ç³ñÏíáÕ ÷á÷áËáõÃÛ³Ý í»ñ³µ»ñÛ³É, ÷á÷áËáõÃÛáõÝÁ ãÇ ÁÝ¹áõÝíáõÙ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ò³ÝÏ³ó³Í ÁÝ¹áõÝí³Í ÷á÷áËáõÃÛáõÝ ¶ÉË³íáñ ù³ñïáõÕ³ñÇ ÏáÕÙÇó áõÕ³ñÏíáõÙ ¿ µáÉáñ ä³ÛÙ³Ý³íáñíáÕ ÏáÕÙ»ñÇÝ ¨ áõÅÇ Ù»ç ¿ ÙïÝáõÙ µáÉáñ ä³ÛÙ³Ý³íáñíáÕ ÏáÕÙ»ñÇ Ñ³Ù³ñ ³Û¹ Í³ÝáõóÙ³Ý áõÕ³ñÏáõÙÇó »ñ»ù ³ÙÇë Ñ»ïá:</w:t>
      </w:r>
    </w:p>
    <w:p>
      <w:pPr>
        <w:pStyle w:val="Normal"/>
        <w:ind w:firstLine="540"/>
        <w:jc w:val="both"/>
        <w:rPr>
          <w:rFonts w:eastAsia="Times Armenian" w:cs="Times Armenian"/>
          <w:sz w:val="22"/>
          <w:szCs w:val="22"/>
        </w:rPr>
      </w:pPr>
      <w:r>
        <w:rPr>
          <w:rFonts w:eastAsia="Times Armenian" w:cs="Times Armeni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êáõÛÝ Ð³Ù³Ó³ÛÝ³·ñÇ II ¨ III Ñ³í»Éí³ÍÝ»ñáõÙ ÷á÷áËáõÃÛáõÝÝ»ñ Ï³ï³ñ»Éáõ ÁÝÃ³ó³Ï³ñ·Á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9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êáõÛÝ Ð³Ù³Ó³ÛÝ³·ñÇ II ¨ III Ñ³í»Éí³ÍÝ»ñÁ Ï³ñáÕ »Ý ÷á÷áËí»É ëáõÛÝ Ñá¹í³ÍáõÙ Ýßí³Í ÁÝÃ³ó³Ï³ñ·Ç Ñ³Ù³Ó³Û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ä³ÛÙ³Ý³íáñíáÕ ÏáÕÙÇ å³Ñ³Ýçáí ëáõÛÝ Ð³Ù³Ó³ÛÝ³·ñÇ II ¨ III Ñ³í»Éí³ÍÝ»ñáõÙ ÷á÷áËáõÃÛáõÝÝ»ñ Ï³ï³ñ»Éáõ Ù³ëÇÝ Ýñ³ ó³ÝÏ³ó³Í ³é³ç³ñÏáõÃÛáõÝ ùÝÝ³ñÏíáõÙ ¿ ºíñáå³Ï³Ý ïÝï»ë³Ï³Ý Ñ³ÝÓÝ³ÅáÕáíÇ ¥ºîÐ¤ Ö³Ý³å³ñÑ³ÛÇÝ ïñ³ÝëåáñïÇ ³ßË³ï³Ýù³ÛÇÝ ËÙáõ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ºÃ» ÷á÷áËáõÃÛáõÝÝ ÁÝ¹áõÝí³Í ¿ Ù»Í³Ù³ëÝáõÃÛ³Ý ÏáÕÙÇó, ¨ »Ã» ³Û¹åÇëÇ Ù»Í³Ù³ëÝáõÃÛáõÝÁ Ý»ñ³éáõÙ ¿ Ý»ñÏ³ ¨ ùí»³ñÏáÕ ä³ÛÙ³Ý³íáñíáÕ ÏáÕÙ»ñÇ Ù»Í³Ù³ëÝáõÃÛáõÝÁ, ¶ÉË³íáñ ù³ñïáõÕ³ñÁ ÷á÷áËáõÃÛáõÝÝ áõÕ³ñÏáõÙ ¿ ³ÝÙÇç³Ï³Ýáñ»Ý ß³Ñ³·ñ·Çé ä³ÛÙ³Ý³íáñíáÕ ÏáÕÙ»ñÇ Çñ³í³ëáõ Ù³ñÙÇÝÝ»ñÇÝ` ÁÝ¹áõÝ»Éáõ Ñ³Ù³ñ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ÜÙ³Ý ÷á÷áËáõÃÛáõÝÝ ÁÝ¹áõÝíáõÙ ¿, »Ã», Í³ÝáõóÙ³Ý áõÕ³ñÏÙ³Ý ûñí³ÝÇó ëÏë³Í, í»ó³ÙëÛ³ Å³ÙÏ»ïáõÙ Ù»Ï »ññáñ¹Çó å³Ï³ë ä³ÛÙ³Ý³íáñíáÕ ÏáÕÙ»ñÇ Çñ³í³ëáõ Ù³ñÙÇÝÝ»ñÝ »Ý Í³ÝáõóáõÙ ¶ÉË³íáñ ù³ñïáõÕ³ñÇÝ ÷á÷áËáõÃÛ³Ý í»ñ³µ»ñÛ³É Çñ»Ýó ³é³ñÏáõÃÛ³Ý Ù³ëÇÝ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ò³ÝÏ³ó³Í ÁÝ¹áõÝí³Í ÷á÷áËáõÃÛáõÝ ¶ÉË³íáñ ù³ñïáõÕ³ñÇ ÏáÕÙÇó áõÕ³ñÏíáõÙ ¿ µáÉáñ ä³ÛÙ³Ý³íáñíáÕ ÏáÕÙ»ñÇÝ ¨ áõÅÇ Ù»ç ¿ ÙïÝáõÙ µáÉáñ ä³ÛÙ³Ý³íáñíáÕ ÏáÕÙ»ñÇ Ñ³Ù³ñ, ³Û¹ Í³ÝáõóÙ³Ý áõÕ³ñÏáõÙÇó »ñ»ù ³ÙÇë Ñ»ïá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Ì³ÝáõóáõÙ Çñ³í³ëáõ Ù³ñÙÝÇ Ñ³ëó»Ç í»ñ³µ»ñÛ³É, áñÇÝ å»ïù ¿ Ñ³Õáñ¹í»Ý ëáõÛÝ Ð³Ù³Ó³ÛÝ³·ñÇ Ñ³í»Éí³ÍÝ»ñáõÙ ÷á÷áËáõÃÛáõÝÝ»ñ Ï³ï³ñ»Éáõ ³é³ç³ñÏÝ»ñÁ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0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êáõÛÝ Ð³Ù³Ó³ÛÝ³·ÇñÁ ëïáñ³·ñ»Éáõ, í³í»ñ³óÝ»Éáõ, ÁÝ¹áõÝ»Éáõ, Ñ³ëï³ï»Éáõ Ï³Ù Ýñ³Ý ÙÇ³Ý³Éáõ å³ÑÇÝ Ûáõñ³ù³ÝãÛáõñ å»ïáõÃÛáõÝ Ñ³ÛïÝáõÙ ¿ ¶ÉË³íáñ ù³ñïáõÕ³ñÇÝ Çñ Ù³ñÙÝÇ ³Ýí³ÝáõÙÁ ¨ Ñ³ëó»Ý, áñÇÝ, ëáõÛÝ Ð³Ù³Ó³ÛÝ³·ñÇ 8-ñ¹ ¨ 9-ñ¹ Ñá¹í³ÍÝ»ñÇ ¹ñáõÛÃÝ»ñÇ Ñ³Ù³Ó³ÛÝ, å»ïù ¿ Ñ³Õáñ¹í»Ý ëáõÛÝ Ð³Ù³Ó³ÛÝ³·ñÇ Ñ³í»Éí³ÍÝ»ñáõÙ ÷á÷áËáõÃÛáõÝÝ»ñ Ï³ï³ñ»Éáõ Ù³ëÇÝ ³é³ç³ñÏÝ»ñÁ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êáõÛÝ Ð³Ù³Ó³ÛÝ³·ñÇ ã»ÕÛ³É Ñ³Ûï³ñ³ñáõÙÁ ¨ ·áñÍáÕáõÃÛ³Ý ¹³¹³ñ»óáõÙÁ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1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ò³ÝÏ³ó³Í ä³ÛÙ³Ý³íáñíáÕ ÏáÕÙ Ï³ñáÕ ¿ ã»ÕÛ³É Ñ³Ûï³ñ³ñ»É ëáõÛÝ Ð³Ù³Ó³ÛÝ³·ÇñÁ ¶ÉË³íáñ ù³ñïáõÕ³ñÇÝ Ñ³ëó»³·ñí³Í ·ñ³íáñ Í³ÝáõóÙ³Ý ÙÇçáóáí: â»ÕÛ³É Ñ³Ûï³ñ³ñáõÙÝ áõÅÇ Ù»ç ¿ ÙïÝáõÙ ³Û¹ Í³ÝáõóáõÙÁ ¶ÉË³íáñ ù³ñïáõÕ³ñÇ ëï³Ý³Éáõ ûñí³ÝÇó Ù»Ï ï³ñÇÝ Éñ³Ý³Éáõó Ñ»ïá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2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êáõÛÝ Ð³Ù³Ó³ÛÝ³·ÇñÁ ¹³¹³ñáõÙ ¿ áõÅÇ Ù»ç ÉÇÝ»Éáõó, »Ã» ä³ÛÙ³Ý³íáñíáÕ ÏáÕÙ»ñÇ ÃÇíÁ å³Ï³ë ¿ áõÃÇó Çñ³ñ Ñ³çáñ¹áÕ ï³ëÝ»ñÏáõ ³ÙÇëÝ»ñÇ ó³ÝÏ³ó³Í Å³Ù³Ý³Ï³Ñ³ïí³Íáõ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ì»×»ñÇ Ï³ñ·³íáñáõÙÁ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3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ºñÏáõ Ï³Ù ³í»ÉÇ ä³ÛÙ³Ý³íáñíáÕ ÏáÕÙ»ñÇ ÙÇç¨ ëáõÛÝ Ð³Ù³Ó³ÛÝ³·ñÇ Ù»ÏÝ³µ³ÝÙ³Ý Ï³Ù ÏÇñ³éÙ³Ý Ñ»ï Ï³åí³Í ó³ÝÏ³ó³Í í»×, áñÁ ÎáÕÙ»ñÁ ã»Ý Ï³ñáÕ ÉáõÍ»É µ³Ý³ÏóáõÃÛáõÝÝ»ñÇ Ï³Ù Ï³ñ·³íáñÙ³Ý ³ÛÉ ÙÇçáóÝ»ñáí, ÷áË³ÝóíáõÙ ¿ ³ñµÇïñ³Å ó³ÝÏ³ó³Í íÇ×³µ³ÝáÕ ä³ÛÙ³Ý³íáñíáÕ ÏáÕÙÇ å³Ñ³Ýçáí ¨ ³Û¹ Ýå³ï³Ïáí ÷áË³ÝóíáõÙ ¿ Ù»Ï Ï³Ù ÙÇ ù³ÝÇ ÙÇçÝáñ¹ ¹³ï³íáñÝ»ñÇ, áñáÝù ÁÝïñíáõÙ »Ý íÇ×³µ³ÝáÕ ä³ÛÙ³Ý³íáñíáÕ ÏáÕÙ»ñÇ ÷áË³¹³ñÓ Ñ³Ù³Ó³ÛÝáõÃÛ³Ùµ: ºÃ», ³ñµÇïñ³ÅÇ å³Ñ³ÝçÇ ûñí³ÝÇó ëÏë³Í, »ñ»ù ³Ùëí³ ÁÝÃ³óùáõÙ íÇ×³µ³ÝáÕ ä³ÛÙ³Ý³íáñíáÕ ÏáÕÙ»ñÁ ãÏ³ñáÕ³Ý³Ý å³ÛÙ³Ý³íáñí»É ÙÇçÝáñ¹ ¹³ï³íáñÇ Ï³Ù ÙÇçÝáñ¹ ¹³ï³íáñÝ»ñÇ ÁÝïñáõÃÛ³Ý í»ñ³µ»ñÛ³É, ³Û¹ ä³ÛÙ³Ý³íáñíáÕ ÏáÕÙ»ñÇó Ûáõñ³ù³ÝãÛáõñÁ Ï³ñáÕ ¿ ¹ÇÙ»É ØÇ³íáñí³Í ³½·»ñÇ Ï³½Ù³Ï»ñåáõÃÛ³Ý ¶ÉË³íáñ ù³ñïáõÕ³ñÇÝ` Ù»Ï ÙÇçÝáñ¹ ¹³ï³íáñ Ýß³Ý³Ï»Éáõ ËÝ¹ñ³Ýùáí, áñÇÝ ÷áË³ÝóíáõÙ ¿ ïíÛ³É í»×Á` ÉáõÍÙ³Ý Ñ³Ù³ñ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êáõÛÝ Ñá¹í³ÍÇ 1-ÇÝ Ï»ïÇ Ñ³Ù³Ó³ÛÝ Ýß³Ý³Ïí³Í ÙÇçÝáñ¹ ¹³ï³íáñÇ Ï³Ù ÙÇçÝáñ¹ ¹³ï³íáñÝ»ñÇ í×ÇéÁ å³ñï³¹ñáÕ áõÅ áõÝÇ íÇ×³µ³ÝáÕ ä³ÛÙ³Ý³íáñíáÕ ÏáÕÙ»ñÇ Ñ³Ù³ñ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êáõÛÝ Ð³Ù³Ó³ÛÝ³·ñÇ ÏÇñ³éÙ³Ý ë³ÑÙ³Ý³÷³ÏáõÙÝ»ñÁ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4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àãÇÝã ëáõÛÝ Ð³Ù³Ó³ÛÝ³·ñáõÙ ä³ÛÙ³Ý³íáñíáÕ ÏáÕÙÇÝ ãÇ Ï³ÝËáõÙ Ó»éÝ³ñÏ»É ³ÛÝåÇëÇ ·áñÍáÕáõÃÛáõÝ, áñÁ Ñ³Ù³ï»Õ»ÉÇ ¿ ØÇ³íáñí³Í ³½·»ñÇ Ï³½Ù³Ï»ñåáõÃÛ³Ý Î³ÝáÝ³¹ñáõÃÛ³Ý Ñ»ï ¨ Ã»É³¹ñíáõÙ ¿ Çñ³íÇ×³ÏÇ Í³Ûñ³Ñ»Õ ³ÝÑñ³Å»ßïáõÃÛ³Ùµ, ¨ áñÁ Ý³ ³ÝÑñ³Å»ßï ¿ Ñ³Ù³ñáõÙ Çñ ³ñï³ùÇÝ ¨ Ý»ñùÇÝ ³Ýíï³Ý·áõÃÛ³Ý Ñ³Ù³ñ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Ð³Ûï³ñ³ñáõÃÛáõÝ ëáõÛÝ Ð³Ù³Ó³ÛÝ³·ñÇ 13-ñ¹ Ñá¹í³ÍÇ í»ñ³µ»ñÛ³É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5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ò³ÝÏ³ó³Í å»ïáõÃÛáõÝ Ï³ñáÕ ¿ ëáõÛÝ Ð³Ù³Ó³ÛÝ³·ñÇ ëïáñ³·ñÙ³Ý å³ÑÇÝ Ï³Ù í³í»ñ³·ÇñÁ, ÁÝ¹áõÝÙ³Ý, Ñ³ëï³ïÙ³Ý Ï³Ù ¹ñ³Ý ÙÇ³Ý³Éáõ Ù³ëÇÝ ÷³ëï³ÃáõÕÃÁ Ç å³Ñ Ñ³ÝÓÝ»Éáõ Å³Ù³Ý³Ï Ñ³Ûï³ñ³ñ»É, áñ Çñ ÝÏ³ïÙ³Ùµ ãÇ ÏÇñ³éáõÙ ëáõÛÝ Ð³Ù³Ó³ÛÝ³·ñÇ 13-ñ¹ Ñá¹í³ÍÁ: ØÛáõë ä³ÛÙ³Ý³íáñíáÕ ÏáÕÙ»ñÁ Ï³åí³Í ã»Ý Ñ³Ù³ñíáõÙ 13-ñ¹ Ñá¹í³ÍÇ ¹ñáõÛÃÝ»ñÇ í»ñ³µ»ñÛ³É ³Û¹åÇëÇ Ñ³Ûï³ñ³ñáõÃÛáõÝ ³ñ³Í ó³ÝÏ³ó³Í ä³ÛÙ³Ý³íáñíáÕ ÏáÕÙÇ ³éÝãáõÃÛ³Ù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ä³ÛÙ³Ý³íáñíáÕ ÏáÕÙ»ñÇÝ áõÕÕí³Í Í³ÝáõóáõÙÝ»ñÁ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6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êáõÛÝ Ð³Ù³Ó³ÛÝ³·ñÇ 7-ñ¹, 8-ñ¹, 9-ñ¹ ¨ 15-ñ¹ Ñá¹í³ÍÝ»ñáõÙ Ý³Ë³ï»ëí³Í Í³ÝáõóáõÙÝ»ñÇó ¨ Ñ³Õáñ¹³·ñáõÃÛáõÝÝ»ñÇó µ³óÇ` ¶ÉË³íáñ ù³ñïáõÕ³ñÁ Í³ÝáõóáõÙ ¿ ä³ÛÙ³Ý³íáñíáÕ ÏáÕÙ»ñÇÝ ¨ 5-ñ¹ Ñá¹í³ÍáõÙ Ýßí³Í ³ÛÉ å»ïáõÃÛáõÝÝ»ñÇÝ`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³¤ 5-ñ¹ Ñá¹í³ÍÇ Ñ³Ù³Ó³ÛÝ ëïáñ³·ñáõÙÝ»ñÇ, í³í»ñ³óáõÙÝ»ñÇ, ÁÝ¹áõÝáõÙÝ»ñÇ, Ñ³ëï³ïáõÙÝ»ñÇ ¨ ÙÇ³óáõÙÝ»ñÇ Ù³ëÇÝ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µ¤ 6-ñ¹ Ñá¹í³ÍÇ Ñ³Ù³Ó³ÛÝ ëáõÛÝ Ð³Ù³Ó³ÛÝ³·ñÇ áõÅÇ Ù»ç ÙïÝ»Éáõ ûñí³ Ù³ëÇÝ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·¤ 7-ñ¹ Ñá¹í³ÍÇ 2.· Ï»ïÇ, 8-ñ¹ Ñá¹í³ÍÇ 4-ñ¹ ¨ 5-ñ¹ Ï»ï»ñÇ ¨ 9-ñ¹ Ñá¹í³ÍÇ Ñ³Ù³Ó³ÛÝ ëáõÛÝ Ð³Ù³Ó³ÛÝ³·ñÇ ÷á÷áËáõÃÛáõÝÝ»ñÇ áõÅÇ Ù»ç ÙïÝ»Éáõ ûñí³ Ù³ëÇÝ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¹¤ 11-ñ¹ Ñá¹í³ÍÇ Ñ³Ù³Ó³ÛÝ ã»ÕÛ³É Ñ³Ûï³ñ³ñ»Éáõ Ù³ëÇÝ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¤ 12-ñ¹ Ñá¹í³ÍÇ Ñ³Ù³Ó³ÛÝ ëáõÛÝ Ð³Ù³Ó³ÛÝ³·ñÇ ¹³¹³ñ»óÙ³Ý Ù³ëÇ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êáõÛÝ Ð³Ù³Ó³ÛÝ³·ñÇ Ç å³Ñ Ñ³ÝÓÝáõÙÁ ¶ÉË³íáñ ù³ñïáõÕ³ñÇÝ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7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76 Ã. ¹»Ïï»Ùµ»ñÇ 31-Çó Ñ»ïá ëáõÛÝ Ð³Ù³Ó³ÛÝ³·ñÇ µÝûñÇÝ³ÏÁ Ç å³Ñ ¿ Ñ³ÝÓÝíáõÙ ØÇ³íáñí³Í ³½·»ñÇ Ï³½Ù³Ï»ñåáõÃÛ³Ý ¶ÉË³íáñ ù³ñïáõÕ³ñÇÝ, áñÁ í³í»ñ³óí³Í ûñÇÝ³ÏÝ»ñÁ áõÕ³ñÏáõÙ ¿ ëáõÛÝ Ð³Ù³Ó³ÛÝ³·ñÇ 5-ñ¹ Ñá¹í³ÍáõÙ Ýßí³Í µáÉáñ å»ïáõÃÛáõÝÝ»ñÇ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Æ Ð³í³ëïáõÙÝ áñÇ` Ý»ñùáëïáñ³·ñÛ³ÉÝ»ñÁ, ÉÇÝ»Éáí å³ïß³× Ï»ñåáí ÉÇ³½áñí³Í, ëïáñ³·ñ»óÇÝ ëáõÛÝ Ð³Ù³Ó³ÛÝ³·ÇñÁ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Î³ï³ñí³Í ¿ ÄÝ¨áõÙ Ñ³½³ñ ÇÝÁ Ñ³ñÛáõñ ÛáÃ³Ý³ëáõÝÑÇÝ· Ãí³Ï³ÝÇ ÝáÛ»Ùµ»ñÇ ï³ëÝÑÇÝ·ÇÝ` ³Ý·É»ñ»Ý, éáõë»ñ»Ý ¨ ýñ³Ýë»ñ»Ý Ù»Ï³Ï³Ý ûñÇÝ³Ïáí. ÁÝ¹ áñáõÙ` µáÉáñ »ñ»ù ï»ùëï»ñÁ Ñ³í³ë³ñ³½áñ »Ý:</w:t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²ìºÈì²Ì 1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-Ö²Ü²ä²ðÐ²ÚÆÜ ØÆæ²¼¶²ÚÆÜ ò²Ü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´³ó³ïñáõÃÛáõÝÝ»ñ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ÐÇÙÝ³Ï³Ý ¨ ÙÇç³ÝÏÛ³É ×³Ý³å³ñÑÝ»ñÁ, áñáÝù ÏáãíáõÙ »Ý A Ï³ñ·Ç ×³Ý³å³ñÑÝ»ñ, áõÝ»Ý »ñÏÝÇß Ñ³Ù³ñÝ»ñ. ×ÛáõÕ³íáñ, ßÕÃ³Û³Ï³Ý ¨ Ï³åáÕ ×³Ý³å³ñÑÝ»ñÁ, áñáÝù ÏáãíáõÙ »Ý B Ï³ñ·Ç ×³Ý³å³ñÑÝ»ñ, áõÝ»Ý »é³ÝÇß Ñ³Ù³ñÝ»ñ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ÐÛáõëÇë-Ñ³ñ³í áõÕÕí³ÍáõÃÛ³Ý ÑÇÙÝ³Ï³Ý ×³Ý³å³ñÑÝ»ñÁ áõÝ»Ý »ñÏÝÇß Ï»Ýï Ñ³Ù³ñÝ»ñ, áñáÝù ³í³ñïíáõÙ »Ý 5 Ãíáí ¨ ³×áõÙ »Ý ³ñ¨ÙáõïùÇó ¹»åÇ ³ñ¨»Éù: ²ñ¨»Éù-³ñ¨Ùáõïù áõÕÕí³ÍáõÃÛ³Ý ÑÇÙÝ³Ï³Ý ×³Ý³å³ñÑÝ»ñÁ áõÝ»Ý »ñÏÝÇß ½áõÛ· Ñ³Ù³ñÝ»ñ, áñáÝù ³í³ñïíáõÙ »Ý 0 Ãíáí ¨ ³×áõÙ »Ý ÑÛáõëÇëÇó ¹»åÇ Ñ³ñ³í: ØÇç³ÝÏÛ³É ×³Ý³å³ñÑÝ»ñÁ Ñ³Ù³å³ï³ëË³Ý³µ³ñ áõÝ»Ý »ñÏÝÇß Ï»Ýï ¨ »ñÏÝÇß ½áõÛ· Ñ³Ù³ñÝ»ñ, áñáÝù ï»Õ³¹ñí³Í »Ý ³ÛÝ ÑÇÙÝ³Ï³Ý ×³Ý³å³ñÑÝ»ñÇ Ñ³Ù³ñÝ»ñÇ Ù»çï»ÕáõÙ, áñáÝó ÙÇç¨ Ýñ³Ýù ·ïÝíáõÙ »Ý: B Ï³ñ·Ç ×³Ý³å³ñÑÝ»ñÁ áõÝ»Ý »é³ÝÇß Ñ³Ù³ñÝ»ñ. ÁÝ¹ áñáõÙ` ³é³çÇÝ ÃÇíÁ Ñ³ÙÁÝÏÝáõÙ ¿ Ùáï³Ï³ ÑÇÙÝ³Ï³Ý ×³Ý³å³ñÑÇ Ñ³Ù³ñÇÝ, áñÁ ·ïÝíáõÙ ¿ ïíÛ³É B Ï³ñ·Ç ×³Ý³å³ñÑÇó ¹»åÇ ÑÛáõëÇë, ÇëÏ »ñÏñáñ¹ ÃÇíÁ Ñ³ÙÁÝÏÝáõÙ ¿ Ùáï³Ï³ ÑÇÙÝ³Ï³Ý ×³Ý³å³ñÑÇ Ñ³Ù³ñÇÝ, áñÁ ·ïÝíáõÙ ¿ Ýßí³Í B Ï³ñ·Ç ×³Ý³å³ñÑÇó ¹»åÇ ³ñ¨Ùáõïù. »ññáñ¹ ÃÇíÁ Çñ»ÝÇó Ý»ñÏ³Û³óÝáõÙ ¿ Ñ»ñÃ³Ï³Ý Ñ³Ù³ñÁ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ÐÛáõëÇë-Ñ³ñ³í áõÕÕí³ÍáõÃÛ³Ý A Ï³ñ·Ç ×³Ý³å³ñÑÝ»ñÁ, áñáÝù ·ïÝíáõÙ »Ý E 99 ×³Ý³å³ñÑÇó ¹»åÇ ³ñ¨»Éù, áõÝ»Ý »é³ÝÇß Ï»Ýï Ñ³Ù³ñÝ»ñ` 101-Çó ÙÇÝã¨  129-Á: ²Û¹ ×³Ý³å³ñÑÝ»ñÇ ÝÏ³ïÙ³Ùµ ÏÇñ³éíáõÙ »Ý Ý³¨ í»ñáÝßÛ³É 2-ñ¹ Ï»ïáõÙ ÑÇß³ï³Ïí³Í ÙÛáõë Ï³ÝáÝÝ»ñÁ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E 101 ×³Ý³å³ñÑÇó ¹»åÇ ³ñ¨»Éù ·ïÝíáÕ ×ÛáõÕ³íáñáõÙÝ»ñÁ ¨ Ï³åáÕ ×³Ý³å³ñÑÝ»ñÝ áõÝ»Ý »é³ÝÇß Ñ³Ù³ñÝ»ñ, áñáÝù ëÏëíáõÙ »Ý 0-áí` 001-Çó ÙÇÝã¨ 099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Ö²Ü²ä²ðÐÜºðÆ ò²ÜÎ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². </w:t>
      </w:r>
      <w:r>
        <w:rPr>
          <w:sz w:val="22"/>
          <w:szCs w:val="22"/>
          <w:u w:val="single"/>
        </w:rPr>
        <w:t>¶ÉË³íáñ ×³Ý³å³ñÑÝ»ñ</w:t>
      </w:r>
    </w:p>
    <w:p>
      <w:pPr>
        <w:pStyle w:val="Normal"/>
        <w:ind w:firstLine="6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àõÕÕáõÃÛáõÝÁ` ³ñ¨Ùáõïù-³ñ¨»É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³) </w:t>
      </w:r>
      <w:r>
        <w:rPr>
          <w:sz w:val="22"/>
          <w:szCs w:val="22"/>
          <w:u w:val="single"/>
        </w:rPr>
        <w:t>ÐÇÙÝ³Ï³Ý ×³Ý³å³ñÑÝ»ñ</w:t>
      </w:r>
    </w:p>
    <w:p>
      <w:pPr>
        <w:pStyle w:val="Normal"/>
        <w:ind w:left="600"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0</w:t>
        <w:tab/>
        <w:t>² - Ü³ñíÇÏ - ÎÇñáõÝ³ - ÈáõÉ»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0</w:t>
        <w:tab/>
        <w:t>Þ³ÝáÝ - ÈÇÙ»ñÇÏ - äáñï - È»ÛÇß» - ¸áõµÉÇÝ... ÈÇí»ñåáõÉ - Ø³Ýã»ëïñ - ´ñ»¹ýáñ¹ - ÈÇ¹ë - Ð³ÉÉ... ¾ëµÛ»ñ· - ÎáÉ¹ÇÝ· - ØÇ¹Éý³ñï - ÜÇµáñ· ... ÎáñëÛ»ñ - ÎÛá·» - Îáå»ÝÑ³·»Ý... Ø³ÉÙ» - Ð»ÉëÇÝ·µáñ· - Ð³ÉÙëï³¹ - ¶ÛáÃ»µáñ· - ¾ñ»µñáõ - ²ñµá·³ - ¾ëÏÇÉëïáõÝ³ - ê»¹»ñï»ÉÛ» - êïáÏÑáÉÙ... î³ÉÉÇÝ - ê³ÝÏï ä»ï»ñµáõñ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0</w:t>
        <w:tab/>
        <w:t xml:space="preserve">ÎáñÏ - àõáÃ»ñýáñ¹ - àõ¿ùëýáñ¹ - èáëÉ»ñ... üÇß·³ñ¹ - êáõáÝëÇ - Î³ñ¹Çý -ÜÛáõåáñï - ´ñÇëïáÉ - ÈáÝ¹áÝ - øáÉã»ëïñ – Æ÷ëíÇã - ü»ÉÇùëÃááõ... ÐáõÏ í³Ý ÐáÉÉ³Ý¹ - ¸»Ý Ð³³· - ¶ááõ¹³ - àõïñ»Ëï - ²Ù»ñëýááñï - úÉ¹»Ý½³³É - úëÝ³µñÛáõÏ - ´³¹ úÛ»ÝÑ³áõ½»Ý - Ð³Ýáí»ñ - ´ñ³áõÝßí»Û· - Ø³·¹»µáõñ· - ´»éÉÇÝ - êí»µá¹½ÇÝ - äá½Ý³Ý - ÈáíÇã - ì³ñß³í³ - ´ñ»ëï - ØÇÝëÏ - êÙáÉ»ÝëÏ - ØáëÏí³ - èÛ³½³Ý - ä»Ý½³ - ê³Ù³ñ³ - àõý³ - â»ÉÛ³µÇÝëÏ – </w:t>
      </w:r>
      <w:r>
        <w:rPr>
          <w:b/>
          <w:sz w:val="22"/>
          <w:szCs w:val="22"/>
        </w:rPr>
        <w:t>Îáõñ·³Ý - ÆßÇÙ - úÙë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0</w:t>
        <w:tab/>
        <w:t xml:space="preserve">Î³É» - úëï»Ý¹» - ¶»Ýï - ´ñÛáõë»É - ÈÛ»Å - ²³Ñ»Ý - øÛáÉÝ - úÉå» - ¶Çë»Ý - ´³¹ Ð»ñëý»É¹ - Ð»ñÉ»ëÑ³áõ½»Ý - ¾Û½»Ý³Ñ - ¾ñýáõñï - ¶»ñ³ - Î»ÙÝÇó - ¸ñ»½¹»Ý - ¶»ñÉÇó - È»·ÝÇó³ - ìñáóÉ³í - úåáÉ» - ¶ÉÇíÇó» - Îñ³Ïáí - äß»ÙÇëÉ - Èíáí - èáíÝá - ÄÇïáÙÇñ - ÎÇ¨ - Ê³ñÏáí - </w:t>
      </w:r>
      <w:r>
        <w:rPr>
          <w:b/>
          <w:sz w:val="22"/>
          <w:szCs w:val="22"/>
        </w:rPr>
        <w:t>Èáõ·³ÝëÏ – ìáÉ·á·ñ³¹ - ²ëïñ³Ë³Ý - ²ïÇñ³áõ - ´»ÛÝ»áõ – ÎáõÝ·ñ³¹ - ÜáõÏáõë - ¸³ßÑ³áõ½ - ´áõÑ³ñ³ - Ü³íáÛ - ê³Ù³ñÕ³Ý¹ - æÇ½³Ï - î³ßù»Ýï - ÞÇÙù»Ý¹ - æ³ÙµáõÉ - ´ÇßÏ»Ï - ²ÉÙ³ÃÇ  - ê³éÇ - ú½»Ï - î³É¹Ç-Îáõñ·³Ý - àõß³É³ñ - î³ßù»ëÏ»Ý - ²Û³·áõ½ - ¶Çáñ·Ç¨Ï³ - àõëï-Î³Ù»Ýá·áñëÏ - È»ÝÇÝá·áñë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0</w:t>
        <w:tab/>
        <w:t>´ñ»ëï - è»ÝÝ - È» Ø³Ý - ö³ñÇ½ - è»ÛÙë - Ø»ó - ê³³ñµñÛáõÏ»Ý - Ø³ÝÑ»ÛÙ - Ð»ÛÉµñáÝ – ÜÛáõñ»Ýµ»ñ· - èá½í³¹áí - äÉ½»Ý - äñ³Ñ³ - ÚÇ·É³í³ - ´éÝá - îñ»ÝãÇÝ - äñ»ßáí - ÎáßÇó» - ìÇßÝÇ Ü»Ù»óÏ» - àõÅ·áñá¹ - ØáõÏ³ã¨á - êïñÇÛ - î»ñÝáåáÉ - ÊÙ»ÉÝÇóÏÇ - ìÇÝÝÇó³ - àõÙ³Ý – ÎÇ½áíá·ñ³¹ - ¸Ý»åñáå»ïñáíëÏ - ¸áÝ»óÏ - ¸áÝÇ èáëïáí - ²ñÙ³íÇñ - ØÇÝ»ñ³ÉÝÇ» ìá¹Ç - Ø³Ë³ãÏ³É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0</w:t>
        <w:tab/>
        <w:t>´ñ»ëï - Ü³Ýï - îáõñ - úéÉ»³Ý - Îáõñï»Ý» - ´áÝ» - ´»½³ÝëáÝ - ´»Éýáñï - Ø³ÉÑ³áõ½ - ´³½»É - òÛáõñÇË - ìÇÝï»ñïáõñ - ê»Ýï ¶³É»Ý – ê»Ýï Ø³ñ·ñ»ï»Ý - È³áõï»³Ë - ü»ÛÉ¹ÏÇñË - ÆÙëï - ÆÝëµñáõÏ – ìÛáñ·É - èá½»ÝÑ»ÛÙ - ¼³Éóµáõñ· - ÈÇÝó - ìÇ»ÝÝ³ - ÜÇÏ»Éë¹áñý - ØáëáÝÙ³¹Û³ñáí³ñ - ¸Û»ñ - ´áõ¹³å»ßï - äáõßåáÏÉ³¹³ÝÇ - úñ³¹»³ - ÎÉáõÅ Ü³åáÏ³ - îáõñ¹³ - îÇñ·áõ-Øáõñ»ß - ´ñ³ßáí - äñá»ßïÇ - ´áõË³ñ»ëï - àõñ½Çã»ÝÇ - êÉáµá½Ç³ - ÐÇñßáíá - ÎáÝëï³Ýï³... öáÃÇ - ê³ÙÃñ»¹Ç³ - Î³ßáõñÇ - ÂµÇÉÇëÇ - ¶Û³Ýç³ - ¾íÉ³Ï - ´³ùáõ... ÂáõñùÙ»Ýµ³ßÇ - ÔÇ½ÇÉ³ñµ³ï - ²ß·³µ³ï - î»ç»Ý - Ø³ñÇ - â³ñçáõ - ²É³ï - ´áõË³ñ³ - Î³ñßÇ - ¶áõ½³Û - Þ»ñáµá¹ - Â»ñÙÇ½ - ¸áõß³Ýµ» - æÇñ·³Ã³É - ê³ñÇ î³ß - Æñù»ßï³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 70</w:t>
        <w:tab/>
        <w:t xml:space="preserve">È³ ÎáñÛáõÝÛ³ - úíÛ»¹á - ´ÇÉµ³á - ê³Ý ê»µ³ëïÇ³Ý - ´áñ¹á - ÎÉ»ñÙáÝ ü»ñ³Ý - ÈÇáÝ - Þ³Ùµ»ñÇ - êÛáõ½³ - îáõñÇÝ - ²É»ëë³Ý¹ñÇ³ - îáñïáÝ³ - ´ñ»ßÇ³ - ì»ñáÝ³ - Ø»ëïñ» (ì»Ý»ïÇÏ) - ä³ÉÙ³Ýáí³ - îñÇ»ëï» - ÈáõµÉÛ³Ý³ - ¼³·ñ»µ - ¸Û³Ïáíá - ´»É·ñ³¹ - ìñß³ó - îÇÙÇßá³ñ³ - Î³ñ³Ýß»µ»ß - ¸ñáµ»ï³ îáõñÝáõ ê¨»ñÇÝ - Îñ³Ûáí³ - </w:t>
      </w:r>
      <w:r>
        <w:rPr>
          <w:b/>
          <w:sz w:val="22"/>
          <w:szCs w:val="22"/>
        </w:rPr>
        <w:t>²É»ùë³Ý¹ñÇ³</w:t>
      </w:r>
      <w:r>
        <w:rPr>
          <w:sz w:val="22"/>
          <w:szCs w:val="22"/>
        </w:rPr>
        <w:t xml:space="preserve"> - ´áõË³ñ»ëï - æáõñçáõ - èáõë» - è³½·ñ³¹ - ÞáõÙ»Ý - ì³éÝ³... ê³ÙëáõÝ - úñ¹áõ - ¶Çñ»ëáõÝ - îñ³µ½áÝ - ´³ÃáõÙ - öáÃÇ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 80</w:t>
        <w:tab/>
        <w:t xml:space="preserve">ÈÇë³µáÝ - ê³Ýï³ñ»Ý - È»ÛñÇ³ - ÎáÇÙµñ³ - ²í»Ûñáõ (²Éµ»ñ·³ñÇ³) - ìÇ½»áõ - ¶áõ³ñ¹³ - ìÇÉÛ³ñ - üáñÙáëá - ê³É³Ù³ÝÏ³ - ´áõñ·áë - ê³Ý ê»µ³ëïÇ³Ý - äá - îáõÉáõ½³ - Ü³ñµáÝ - ÜÇÙ - äñáí³Ýë - ÜÇóó³ - ìÇÝïÇÙÇÉÛ³ - ê³íáÝ³ - æ»Ýáí³ - È³ êå»óÇ³ - ØÇÉÛ³ñÇÝá - ÈÇíáñÝá - ¶ñáë»ïá - </w:t>
      </w:r>
      <w:r>
        <w:rPr>
          <w:b/>
          <w:sz w:val="22"/>
          <w:szCs w:val="22"/>
        </w:rPr>
        <w:t>âÇíÇï³í»ÏÛ³</w:t>
      </w:r>
      <w:r>
        <w:rPr>
          <w:sz w:val="22"/>
          <w:szCs w:val="22"/>
        </w:rPr>
        <w:t xml:space="preserve"> - ÐéáÙ - ä»ëÏ³ñ³... ¸áõµñáíÝÇÏ - ä»ïñáí³ó - äá¹·áñÇó³ - äñÇßïÇÝ³ - ÜÇß - ¸ÇÙÇïñáí·ñ³¹ - êáýÇ³ - äÉáí¹Çí - êíÇÉ»·ñ³¹ - ¾¹ÇñÝ» - ´³µ³»ëÏÇ - êÇÉÇíñÇ - êï³ÙµáõÉ - Æ½ÙÇñ - ²¹³µ³½³ñÇ - ´áÉáõ - ¶»ñ»¹» - ÆÉ·³½ - ²Ù³ëÇ³ - ÜÇÏë³ñ - è»ý³ÑÇ» - ºñ½ÝÏ³Ý - ²ßÏ³É» - ¾ñ½ñáõÙ - ²ÕñÇ - ¶ÛáõñµáõÉ³Ï - Æñ³Ý (ÆëÉ³Ù³Ï³Ý Ð³Ýñ³å»ïáõÃÛáõ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0</w:t>
        <w:tab/>
        <w:t>ÈÇë³µáÝ - ØáÝïÇÅáõ - ê»ïáõµ³É - ºíáñ³ - Î³Û³ - ´³¹³Ëáë - Ø³¹ñÇ¹ - ê³ñ³·áë³ - È»ñÇ¹³ - ´³ñë»ÉáÝ³... Ø³ë³ñ³ ¹»É ì³ÉÛá - ²ÉÏ³Ùá - ä³É»ñÙá - ´áõáÝýáñÝ»Éá Ø»ëÇÝ³... è»çá ¹Ç Î³É³µñÇ³ - Î³ï³Ý½³ñá - ÎñáïáÝ» - êÇµ³ñÇ - Ø»ï³åáÝïá - î³ñ³Ýïá - ´ñÇÝ¹Ç½Ç... Æ·áõÙ»ÝÇó³ - Ú³ÝÇÝ³ - Îá½³ÝÇ - ê³ÉáÝÇÏ - ²É»ùë³Ý¹ñ³åáÉÇë - Æåë³É³ - Î»ß³Ý - ¶»ÉÇµáÉáõ... ÈÛ³åë»ÏÇ - ´áõñë³ - ¾ëÏÇß»ÑÇñ - êÇíñÇÑÇë³ñ - ²ÝÏ³ñ³ - ²ùë³ñ³Û - ²¹³Ý³ - îáåñ³ÏÏ³É» - ¶³½Ç³Ýï»å - àõñý³ - Üáõë³ÛµÇÝ - æÇ½ñ» - Ð³µáõñ - Æñ³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µ) ØÇç³ÝÏÛ³É ×³Ý³å³ñÑÝ»ñ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4</w:t>
        <w:tab/>
        <w:t>Ð»ÉëÇÝ·µáñ· - ÚáÝãáåÇÝ· - ÜáñãáåÇÝ· - ê»¹»ñï»ÉÛ» - êïáÏÑáÉÙ - êáõÝ¹ëí³É - àõÙ»á - ÈáõÉ»á - Ð³å³ñ³Ý¹³ - îáñÝÇ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6</w:t>
        <w:tab/>
        <w:t>îñ»É»µáñ· - Ø³ÉÙ» - Ð³ÉÙëï³¹ - ¶ÛáÃ»µáñ· - úëÉá - ÈÇÉ»Ñ³ÙÙ»ñ - îñáÝÑ»ÛÙ - Ü³ñíÇÏ - úÉ¹»ñýÛáñ¹ - Î³ñ³ëÛáÏ - Î»ñÏ»Ý»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 08</w:t>
        <w:tab/>
        <w:t xml:space="preserve">îñáÙëÛ» - ÜáñïùáëµáïÝ - ÞÇµáïÝ - ÎÇÉåÇßÛ³ñíÇ - </w:t>
      </w:r>
      <w:r>
        <w:rPr>
          <w:b/>
          <w:sz w:val="22"/>
          <w:szCs w:val="22"/>
        </w:rPr>
        <w:t>îáñÝÇá - úáõÉáõ - ì³³ë³</w:t>
      </w:r>
      <w:r>
        <w:rPr>
          <w:sz w:val="22"/>
          <w:szCs w:val="22"/>
        </w:rPr>
        <w:t xml:space="preserve"> - Âáõñùá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2</w:t>
        <w:tab/>
        <w:t>Øá Çè³Ý³ - àõÙ»á... ì³³ë³ - î³Ùå»ñ» - Ð»ÉëÇÝÏ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4</w:t>
        <w:tab/>
        <w:t>îñáÝÑ»ÛÙ - êïáñÉÇ»Ý - úëï»ñëáõÝ¹ - êáõÝ¹ëí³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6</w:t>
        <w:tab/>
        <w:t>ÈáÝ¹áÝ¹»ñÇ - ´»Éý³ëï... ¶É³½·á - ¾¹ÇÝµáõñ·... ´»ñ·»Ý - ü³·»ñ»ë - úëÉ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E 18</w:t>
        <w:tab/>
        <w:t>Îñ»Û·³µáÝ - ´»Éý³ëï – È»éÝ... êïñ³ÝñÇñ - ¶ñ»ïÝ³ - Î³ñÉ³ÛÉ - ÜÛáõù³ëÉ... øñÇëïÇ³Ýë³Ý¹ - úëÉá - ¾ñ»µñáõ - ²ñµáõ·³ - ì»ëï»ñáë - êïáÏÑáÉÙ/Î³å»ÉëÑ»ñ... Ø³ñÇÑ³ÙÝ - Âáõñùáõ/Ü³³Ýï³ÉÇ - Ð»ÉëÇÝÏÇ - ì³³ÉÇÙ³³  -  ê³ÝÏï ä»ï»ñµáõñ·</w:t>
      </w:r>
    </w:p>
    <w:p>
      <w:pPr>
        <w:pStyle w:val="Normal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2</w:t>
        <w:tab/>
        <w:t>ÐáÉÇÑ»¹ - â»ëÃ»ñ – àõáñÇÝ·ÃáÝ - Ø³Ýã»ëïñ - ÈÇ¹ë - ¸áÝù³ëïñ – ÆÙÇÝ·Ñ»Ù... ²Ùëï»ñ¹³Ù - ¶ñáÝÇÝ·»Ý - úÉ¹»Ýµáõñ· - ´ñ»Ù»Ý - Ð³Ùµáõñ· - ÈÛáõµ»Ï - èáëïáÏ - Þïñ³É½áõÝ¹ - ¼³ëÝÇó... îñ»É»µáñ· - Ø³ÉÙ» - Î³ÉÙ³ñ – ÜáñãáåÇÝ· - ì»ÝïëåÇÉë – èÇ·³ - è»½»ÏÝ» - ì»ÉÇÏÇ» ÈáõÏÇ - ØáëÏí³ - ìÉ³¹ÇÙÇñ - ÜÇÅÝÇ Üáí·áñá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4</w:t>
        <w:tab/>
        <w:t>´ÇñÙÇÝ·»Ù - ø»ÙµñÇç – Æ÷ëíÇ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6</w:t>
        <w:tab/>
        <w:t>Ð³Ùµáõñ· - ´»éÉÇ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8</w:t>
        <w:tab/>
        <w:t>´»éÉÇÝ - Þ»óÇÝ - ¶áÉ»ÝÛáí - Îáß³ÉÇÝ - ¶¹³ÝëÏ... Î³ÉÇÝÇÝ·ñ³¹ - îáÉå³ÏÇ - Ü»ëï»ñáí - Ø³ñÛ³ÙåáÉ - ìÇÉÝÛáõë - ØÇÝë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2</w:t>
        <w:tab/>
        <w:t>øáÉã»ëïñ - Ð³ñíÇ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4</w:t>
        <w:tab/>
        <w:t>ò»»µñÛáõ·» - ²Ýïí»ñå»Ý - ¾ÛÝ¹Ñáí»Ý - ì»ÝÉá - úµ»ñÑ³áõ½»Ý - ¸áñïÙáõÝ¹ - ´³¹ úÛ»ÝÑ³áõ½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6</w:t>
        <w:tab/>
        <w:t>´»éÉÇÝ - ÈÛáõµ»Ý³áõ - Îáïµáõë - È»·ÝÇó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8</w:t>
        <w:tab/>
        <w:t>¶ÉáõËáí - ÎáõñëÏ - ìáñáÝ»Å - ê³ñ³ïáí - àõñ³ÉëÏ - ²Ïïáµ» - Î³ñ³µáõï³Ï - ²ñ³ÉëÏ - ÜáíáÏ³½³ÉÇÝëÏ - Î½ÇÉáñ¹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2</w:t>
        <w:tab/>
        <w:t>¸ÛáõÝÏ»ñÏ - ÈÇÉ - ØáÝë - Þ³ñÉ»ñáõ³ - Ü³ÙÛáõñ - ÈÛ»Å - ê»Ý ìÇï - ìÇïÉÇË - ´ÇÝ·»Ý - ìÇëµ³¹»Ý - üñ³ÝÏýáõñï Ø³ÛÝÇ íñ³ - ²ß³ý»Ýµáõñ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4</w:t>
        <w:tab/>
        <w:t>Ð³íñ - ²ÙÛ»Ý - Þ³ñÉ¨ÇÉ - Ø»½Û»ñ - ÈÛáõùë»Ùµáõñ· - îñÇñ - ÎáµÉ»Ýó - ¶Çë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6</w:t>
        <w:tab/>
        <w:t>Þ»ñµáõñ· - Î³ÝÝ - è³áõÝ - è»ÛÙë - Þ³ñÉ¨ÇÉ - Ø»½Û»ñ - ÈÛ»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8</w:t>
        <w:tab/>
        <w:t>Þí»ÛÝýáõñï - ´³ÛñáÛï - Ø³ñÏïñ»¹íÇó - â»µ - Î³ñÉáíÇ ì³ñÇ - äñ³Ñ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2</w:t>
        <w:tab/>
        <w:t>êïñ³ëµáõñ· - ²å»Ýí»Û»ñ - Î³ñÉëñáõ» - Þïáõï·³ñï - àõÉÙ - ØÛáõÝË»Ý - ¼³Éóµáõñ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4</w:t>
        <w:tab/>
        <w:t>ö³ñÇ½ - ÞáÙáÝ – Ø³ÉÑ³áõ½ - ´³½»É - ì³É¹ëÑáõï - ÈÇÝ¹³áõ - ØÛáõÝË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6</w:t>
        <w:tab/>
        <w:t>ÜÛáõñÝµ»ñ· - è»·»Ýëµáõñ· - ä³ë³áõ - ì»Éë - ¼³ïÉ»Ý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8</w:t>
        <w:tab/>
        <w:t>ìÇ»ÝÝ³ - ´ñ³ïÇëÉ³í³ - ¼íáÉ»Ý - ÎáßÇó» - àõÅ·áñá¹ - ØáõÏ³ã¨á - Ð³ÉÙ»áõ - êáõÏ¨³ - Ú³ëÇ - È»áõß»ÝÇ - øÇßÝ¨ - ú¹»ë³ - ÜÇÏáÉ³Û¨ - Ð»ñëáÝ - Ø»ÉÇïáåáÉ - î³·áÝéá· - ¸áÝÇ èáëï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2</w:t>
        <w:tab/>
        <w:t>Ü³Ýï - äáõ³ïÛ» - Ø³ÏáÝ - ÄÝ¨ - Èá½³Ý - Ø³ñïÇÝÛÇ - êÛáÝ - êÇÙåÉáÝ - ¶ñ³í»ÉáÝ³ îáã» - ØÇÉ³Ý - îáñïáÝ³ - æ»Ýáí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4</w:t>
        <w:tab/>
        <w:t>îáõñÇÝ - ØÇÉ³Ý - ´ñ»ß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 66 </w:t>
        <w:tab/>
        <w:t>üáñï»ó³ - ê³Ý Î³¹ñÇá - ÞåÇï³É - ìÇÉ³Ñ - ÎÉ³·»Ýýáõñï - ¶ñ³ó - ì»ëåñ»Ù - ê»Ï»ßý»Ñ»ñí³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8</w:t>
        <w:tab/>
        <w:t>ê»·»¹ - ²ñ³¹ - ¸¨³ - êÇµÇáõ - ´ñ³ß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2</w:t>
        <w:tab/>
        <w:t>´áñ¹á - ÂáõÉáõ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4</w:t>
        <w:tab/>
        <w:t>ÜÇóó³ - ÎáõÝ»á - ²ëïÇ - ²É»ùë³Ý¹ñ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6</w:t>
        <w:tab/>
        <w:t>ØÇÉÛ³ñÇÝá - üÉáñ»Ýó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8</w:t>
        <w:tab/>
        <w:t>¶ñáë»ïá - ²ñ»óá - ê³Ýë»åáÉÏñá - ü³Ý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2</w:t>
        <w:tab/>
        <w:t>äáñïáõ - ìÇÉj³ è»³É - ´ñ³g³Ýë³ - ê³Ùáñ³ - îáñ¹»ëÇÉÛ³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4</w:t>
        <w:tab/>
        <w:t>Î»ß³Ý - î»ÏÇñ¹³x - êÇÉÇíñ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6</w:t>
        <w:tab/>
        <w:t>ÎñÇëï³ÉáåÇçÇ - üÉáñÇÝ³ - ì¨Ç - ¾ýÇñ³ - ê³ÉáÝÇ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2</w:t>
        <w:tab/>
        <w:t>Æ·áõÙ»ÝÇó³ - Ú³ÝÇÝ - îñÇÏ³É³ - ìáÉá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4</w:t>
        <w:tab/>
        <w:t>ÎáñÇÝÃáë - ²Ã»Ý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8</w:t>
        <w:tab/>
        <w:t>îáåµáÕ³½Ç - ÎÇñÇË³Ý - è»ÛÑ³ÝÉÇ - âÇÉí»·Ûá½áõ – êÇñÇ³ÛÇ ²ñ³µ³Ï³Ý Ð³Ýñ³å»ïáõÃÛáõ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._</w:t>
      </w:r>
      <w:r>
        <w:rPr>
          <w:sz w:val="22"/>
          <w:szCs w:val="22"/>
          <w:u w:val="single"/>
        </w:rPr>
        <w:t>àõÕÕáõÃÛáõÝÁ` ÑÛáõëÇë - Ñ³ñ³í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³) ÐÇÙÝ³Ï³Ý ×³Ý³å³ñÑÝ»ñ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5</w:t>
        <w:tab/>
        <w:t>¶ñÇÝáÏ - ¶É³½·á - ¶ñ»ïÝ³ - Î³ñÉ³ÛÉ - ä»ÝñÇÃ - äñ»ëÃáÝ – àõáñÇÝ·ÃáÝ - ´ÇñÙÇÝ·»Ý - ÜÛáõµ»ñÇ - ê³áõÃÑ»Ù÷ÃáÝ... Ð³íñ - ö³ñÇ½ - úéÉ»³Ý - îáõñ - äáõ³ïÛ» - ´áñ¹á - ê³Ý ê»µ³ëïÇ³Ý - ´áõñ·áë - Ø³¹ñÇ¹ - Îáñ¹áµ³ - ê¨ÇÉÇ³ - Î³¹Çë - ²ÉÅ»ëÇñ³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5</w:t>
        <w:tab/>
        <w:t>ÆÝí»ñÝ»ë - ä»ñï - ¾¹ÇÝµáõñ· - ÜÛáõù³ëÉ - êùáÃã - øáñÝ»ñ - ¸áÝù³ëïñ - ÈáÝ¹áÝ - üáÉùëÃááõÝ - ¸áõíñ... Î³É» - ö³ñÇ½ - ÈÇáÝ - úñ³ÝÅ - Ü³ñµáÝ - Ä»ñáÝ³ - ´³ñë»ÉáÝ³ - î³ñ³·áÝ³ - Î³ëï»ÉÛáÝ ¹» É³ äÉ³Ý³ - ì³É»ÝëÇ³ - ²ÉÇÏ³Ýï» - ØáõñëÇ³ - ²ÉÅ»ëÇñ³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5</w:t>
        <w:tab/>
        <w:t>ÐáõÏ í³Ý ÐáÉ³Ý¹ - èáï»ñ¹³Ù - ¶áõ¹³ - àõïñ»Ñï - Ð»ïñ³·»Ýµáë - ¾ÛÝ¹Ñáí»Ý - Ø³³ëïÇÑï - ÈÛ»Å - ´³ëïáÝ - ²éÉáÝ - ÈÛáõùë»Ùµáõñ· - Ø»ó -  ê»Ýï ²íáÉ¹ - êïñ³ëµáõñ· - Ø³ÉÑ³áõ½ - ´³½»É - úÉï»Ý - ´»éÝ - Èá½³Ý - ÄÝ¨ - ØáÝ ´É³Ý - ²áëï³ - Æíñ»³ - ì»ñã»ÉÇ - ²É»ùë³Ý¹ñÇ³ - æ»Ýáí³... ´³ëïÇ³ - äáñïá ì»ÏÛá - ´áÝÇý³ãá... äáñïá îáñ»ë - ê³ë³ñÇ - Î³ÉÛ³ñÇ... ä³É»ñÙ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5</w:t>
        <w:tab/>
        <w:t>²Ùëï»ñ¹³Ù - àõïñ»Ñï - ²ñÝ»Ù - ¾Ù»ñÇÑ - úµ»ñÑ³áõ½»Ý - øÛáÉÝ -  üñ³ÝÏýáõñï  Ø³ÛÝÇ íñ³- Ð»Û¹»Éµ»ñ· - Î³éÉëñáõ» - úý»Ýµáõñ· - ´³½»É - úÉï»Ý - ÈÛáõó»ñÝ - ²Éï¹áñý -  ê»Ý ¶áÃ³ñ¹á - ´»ÉÇÝóáÝ³ - Èáõ·³Ýá - ÎÇ³ëá - ÎáÙá - ØÇÉ³Ý - äÛ³ã»Ýó³ - ä³ñÙ³ - Øá¹»Ý³ - üÉáñ»ÝóÇ³ - ²ñ»óá - Ðéá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5</w:t>
        <w:tab/>
        <w:t>¶ÛáÃ»µáñ· - üñ»¹ñÇÏëÑ³íÝ - úÉµáñ· - úñÑáõë – ì»ÛÉ» - ÎáÉ¹ÇÝ· - ¶ñ»ëÉ¨ - üÉ»Ýëµáõñ· - Ð³Ùµáõñ· - Ð³Ýáí»ñ - ¶ÛáÃÇÝ·»Ý - Î³ë»É - üáõÉ¹³ - ìÛáõñóµáõñ· - ÜÛáõñÝµ»ñ· - ØÛáõÝË»Ý - èá½»ÝÑ»ÛÙ - ìÛáñ·É - ÆÝëµñáõÏ - ´ñ»Ý»ñ - üáñï»ó³ - ´áÉó³Ýá - îñ»Ýïá - ì»ñáÝ³ - Øá¹»Ý³ - ´áÉáÝÇ³ - â»½»Ý³ - ä»ñáõç³ - üÇ³Ýá (ÐéáÙ) - ê³Ý â»½³ñ»á (ÐéáÙ) - Ü»³åáÉ - ê³É»ñÝá - êÇãÇÝÛ³Ýá - Îá½»Ýó³ - ìÇÉ³ - ê³Ý æáí³ÝÇ - Ø»ëÇÝ³ - Î³ï³ÝÇ³ - êÇñ³Ïáõ½Ç - ¶»É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5</w:t>
        <w:tab/>
        <w:t>Ð»ÉëÇÝ·µáñ·... Ð»ÉëÇÝ·»ñ - Îáå»ÝÑ³·»Ý - ÎÛ»·» - ìáñ¹ÇÝ·µáñ· - ü³ñá - ÜÛáõÏ»µÇÝ· ü³Éëï»ñ - ¶»ë»ñ - èáëïáÏ - ´»éÉÇÝ - ÈÛáõµ»Ý³áõ - ¸ñ»½¹»Ý - î»åÉÇó» - äñ³Ñ³ - î³µáñ - â»ëÏ» ´áõ¹»¨Çó» - ¸áÉÝÇ ¸íáñÅÇßï» - ÈÇÝó - ¼³Éóµáõñ· - ìÇÉ³Ñ - î³ñíÇ½Çá - àõ¹ÇÝ» - ä³ÉÙ³Ýáí³ - Ø»ëïñ» (ì»Ý»ïÇÏ) - è³í»ÝÝ³ - â»½»Ý³ - èÇÙÇÝÇ - ü³Ýá - ²ÝÏáÝ³ - ä»ëÏ³ñ³ - Î³Ýáë³ - ´³ñÇ - ´ñÇÝ¹Ç½Ç... Æ·áõÙ»ÝÇó³ - äñ¨»½³ - Ø»ëáÉáÝÛÇ - èÇáÝ - ä³ïñ³Ç – äÇñ·áë - Î³É³Ù³ï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5</w:t>
        <w:tab/>
        <w:t>Ø³ÉÙ» - Æëï³¹... êíÇÝááõëó» - ìáÉÇÝ - ¶áÉ»ÝÛáõí - Þ»óÇÝ - êí»µá¹½ÇÝ – Ä»É»ÝÛ³ - ¶áõñ³ - Ð³ñ³ãáí - Ä»É»½ÝÇÛ ´ñá¹ - îáõñÝáí - ØÉ³¹³ ´áÉ»ëÉ³í - äñ³Ñ³ - ÚÇ·É³í³ - ´éÝá - ´ñÅ»óÉ³í - ´ñ³ïÇëÉ³í³ - è³ÛÏ³ - ØáßáÝÙ³¹Û³ñáí³ñ - âáéÝ³ - êáÙµ³ïÑ»Û - Î»ñÙ»Ý¹ - ¼³É³»·»ñë»· - Ü³·ÇÏ³ÝÇÅ³ - È»ï»ÝÛ» - ¼³·ñ»µ - Î³ñÉáí³ó - èÇ»Ï³ - êåÉÇï - Ø»ïÏáíÇã - ¸áõµñáíÝÇÏ - ä»ïñáí³ó - äá¹·áñÇó³ - ´Û»Éá äáÉ» - êÏáåÛ» - ÎÇã¨á - úÑñÇ¹ - ´ÇïáÉ³ - ÜÇÏÇ - ì¨Ç - Îá½³ÝÇ - È³ñÇë³ - ¸áÙáÏáë - È³ÙÇ³ - ´ñ³Éáë - Æï»Û³ - ²ÝïÇñÇáÝ... èÇáÝ - ¾·ÇáÝ – ÎáñÇÝÃáë – îñÇåáÉÇ – Î³É³Ù³ï³ - Î³Ý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5</w:t>
        <w:tab/>
        <w:t>ì³ñ¹» - àõïëÛáÏÇ - Æí³Éá - êá¹³ÝÏÛáõÉ³ - èáí³ÝÇ»ÙÇ - Î»ÙÇ - úáõÉáõ - Úáõí³ëÏÛáõÉ³ - È³ÑïÇ - Ð»ÉëÇÝÏÇ... ¶¹³ÝëÏ - êí»ó» - ÎñáßÝ¨Çó» - Èá¹½ - äÇïñÏáõí îñÇµáõÝ³ÉëÏÇ - Î³ïáíÇó» - â. î»ßÇÝ - ÄÇÉÇÝ³ - ´ñ³ïÇëÉ³í³ - ¶Ûáñ - ´áõ¹³å»ßï - Þ»·»¹ - ´»É·ñ³¹ - ÜÇß - ÎáõÙ³Ýáíá - êÏáåÛ» - ¶¨·»ÉÇ³ - ¾í½áÝÇ - ê³ÉáÝÇÏÇ - È³ñÇë³ - ²ÉÙÇñáë - È³ÙÇ³ - ²Ã»Ýù... Î³ÝÇ³ - Æñ³ÏÉÇáÝ - ²Ûáë ÜÇÏáÉ³áë - êÇï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5</w:t>
        <w:tab/>
        <w:t>ÎÉ³Ûå»¹³ - Î³áõÝ³ë - ìÇÉÝÛáõë - ÈÇ¹³ - êÉáÙÇÝ - ÎáµñÇÝ - ÈáõóÏ - â»ñÝáíóÇ - êÇñ»ï - êáõã³í³ - èáÙ³Ý - ´³Ï»áõ - Ø»ñ»ß»ëïÇ - ´³½»áõ - àõñ½Çã»ÝÇ - ´áõË³ñ»ëï - æáõñçáõ - èáõë» - ´Û³É³ - ì»ÉÇÏá îÇñÝáíá - êï³é³ ¼³·áñ³ - Ð³ëÏáíá - êíÇÉ»Ý·ñ³¹ - úñÙ»ÝÇá - Î³ëï³ÝÛ³ë - ¸Ç¹ÇÙáï»Ûãá - ²É»ùë³Ý¹ñ³åáÉáõ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5</w:t>
        <w:tab/>
        <w:t>ê³ÝÏï ä»ï»ñµáõñ·  -  äëÏáí - ¶áÙ»É - ÎÇ¨ - ú¹»ë³... ê³ÙëáõÝ - Ø»ñ½Çýá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01</w:t>
        <w:tab/>
        <w:t>ØáëÏí³ - Î³Éáõ·³ - ´ñÛ³ÝëÏ - ¶ÉáõËáí - ÎÇ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05</w:t>
        <w:tab/>
        <w:t>ÎÇñÏ»Ý»ë - ØáõñÙ³ÝëÏ - ä»ïñá½³íá¹ëÏ - ê³ÝÏï ä»ï»ñµáõñ· - ØáëÏí³ - úñÛáÉ - Ê³ñÏáí - êÇÙý»ñáåáÉ - ²Éáõßï³ - Ú³ÉÃ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15</w:t>
        <w:tab/>
        <w:t>Ú³ñáëÉ³íÉ - ØáëÏí³ - ìáñáÝ»Å - ¸áÝÇ èáëïáí - Îñ³ëÝá¹³ñ - ÜáíáéáëÇÛë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17</w:t>
        <w:tab/>
        <w:t>ØÇÝ»ñ³ÉÝÇ» ìá¹Ç - Ü³ÉãÇÏ - ìÉ³¹ÇÏ³íÏ³½ - ÂµÇÉÇëÇ - ºñ¨³Ý - ¶áñÇë - Ø»Õñ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19</w:t>
        <w:tab/>
        <w:t>ØáëÏí³ - î³Ùµáí - äáíáñÇÝá - ìáÉ·á·ñ³¹ - ²ëïñ³Ë³Ý - Ø³Ë³ãÏ³É³ - Îáõµ³ - ´³ùáõ - ²ÉÛ³ï - ²ëïñ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21</w:t>
        <w:tab/>
        <w:t xml:space="preserve">ê³Ù³ñ³ - àõñ³ÉëÏ - ²ïÇñ³áõ - ´»ÛÝ»áõ - Þ»ïå» - Ä»ïÇµ³Û - ü»ïÇëáíá - ´»Ï¹³ß - ÂáõñùÙ»Ýµ³ßÇ - ¶Ç½ÇÉ³ñµ³ï - Æñ³ÝÇ (ÆëÉ³Ù³Ï³Ý Ð³Ýñ³å»ïáõÃÛáõÝ) ë³ÑÙ³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23</w:t>
        <w:tab/>
        <w:t>â»ÉÛ³µÇÝëÏ - Îáëï³Ý³Û - ºëÇÉ - ¸»ñÅ³íÇÝëÏ - ²ñÏ³ÉÇÏ - Ä»½Ï³½·³Ý - Î½ÇÉáñ¹³ - ÞÇÙÏ»Ýï - î³ßù»Ý¹ - ²ÛÝÇ - ¸áõß³Ýµ» - ÜÇÅÝÇ ä³Ý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125</w:t>
        <w:tab/>
        <w:t>ä»ïñáå³íÉáíëÏ - [ÎáÏß»ï³áõ - ²ïµ³ë³ñ] - ²ëï³Ý³ - Î³ñ³·³Ý¹³ - ´³ÉË³ß - ´áõñáõµ³Ûï³É - ²ÉÙ³ÃÇ - ´ÇßÏ»Ï - Ü³ñÇÝ – îáñáõ·³ñ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27</w:t>
        <w:tab/>
        <w:t>úÙëÏ - ä³íÉá¹³ñ - ê»ÙÇå³É³ïÇÝëÏ - ¶»áñ·Ç¨Ï³ - Ø³ÛÏ³åß³·³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µ) ØÇç³ÝÏÛ³É ×³Ý³å³ñÑÝ»ñ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1</w:t>
        <w:tab/>
        <w:t>È³éÝ - ´»Éý³ëï - ¸áõµÉÇÝ - àõ»ùëýáñ¹ - èáëÉ»ñ... È³ ÎáñáõÝÛ³ - äáÝï¨»ñ¹³ - ì³É»Ýã³ - äáñïáõ - ²í»Ûñá (²Éµ»ñ·³ñÇ³) - ÎáÇÙµñ³ - ÈÇë³µáÝ - ê»ïáõµ³É - ü³ñáõ - ìÇÉÛ³ è»³É ¹» ê³Ý ²ÝïáÝÇá - àõ¿Éí³ - ê¨ÇÉ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3</w:t>
        <w:tab/>
        <w:t>Þ»ñµáõñ - è»Ý - Ü³Ýï - È³ èáß»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7</w:t>
        <w:tab/>
        <w:t>äá - Ú³Ï³ - àõ»ëÏ³ - ê³ñ³·áë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9</w:t>
        <w:tab/>
        <w:t>úéÉ»³Ý - ÈÇÙáÅ - ÂáõÉáõ½ - ´³ñë»Éá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1</w:t>
        <w:tab/>
        <w:t>ìÛ»ñ½áÝ - ØáÝÉÛáõëáÝ - ÎÉ»ñÙáÝ ü»ñ³Ý - ØáÝå»É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3</w:t>
        <w:tab/>
        <w:t>¸áÝù³ëïñ - Þ»ýÇÉ¹ - ÜáïÇÝ·»Ù - È»ëï»ñ - ÜáñÃÑ»Ù÷ÃáÝ - ÈáÝ¹á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7</w:t>
        <w:tab/>
        <w:t>²Ýïí»ñå»Ý - ¶»Ýï - ÎáñïñÇÛÏ - Î³Ùµñ» - è»ÛÙë - ´á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9</w:t>
        <w:tab/>
        <w:t>²Ùëï»ñ¹³Ù - ¸»Ý Ð³³· - èáï»ñ¹³Ù - ´ñ»¹³ - ²Ýïí»ñå»Ý - ´ñÛáõë»É - ØáÝë - ì³É³ëÛ»Ýë - ö³ñÇ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1</w:t>
        <w:tab/>
        <w:t>Ø»ó - Ü³ÝëÇ - ¸ÇÅáÝ - ÄÝ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3</w:t>
        <w:tab/>
        <w:t>Ø»ó - Ü³ÝëÇ - ´»½³ÝëáÝ - ì³Éáñµ - Èá½³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7</w:t>
        <w:tab/>
        <w:t>´»Éýáñ - ´»éÝ - Ø³ñïÇÝÛÇ - ¶ñ³Ý ê»Ý ´»éÝ³ñ - ²áëï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9</w:t>
        <w:tab/>
        <w:t>øÛáÉÝ - ÈÛáõùë»Ùµáõñ· - ê³³ñµñÛáõÏ»Ý - ê³ñ»ÙÇÝ - (E 25 êïñ³ëµáõñ·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E 31</w:t>
        <w:tab/>
        <w:t>èáï»ñ¹³Ù - ¶áñÇÝÑ»Ù - Ü»ÛÙ»·»Ý - ¶áã - Îñ»ý»É¹ - øÛáÉÝ - ÎáµÉ»Ýó - ´ÇÝ·»Ý - ÈÛáõ¹íÇ·ëÑ³ý»Ý</w:t>
      </w:r>
    </w:p>
    <w:p>
      <w:pPr>
        <w:pStyle w:val="Normal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3</w:t>
        <w:tab/>
        <w:t>ä³ñÙ³ - êå»ó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7 ´ñ»Ù»Ý - úëÝ³µñÛáõÏ - ¸áñïÙáõÝ¹ - øÛáÉ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9</w:t>
        <w:tab/>
        <w:t>îñáÝÑ»ÛÙ - úÉ»ëáõÝ - ´»ñ·»Ý - êï³í³Ý·»ñ - ÎñÇëïÇ³Ýë³Ý¹... ÐÇñïëÑ³Éë - Ú»ñÇÝ· - ÜÛ»ñ» - ê³Ý¹µÇ - úÉµáñ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1</w:t>
        <w:tab/>
        <w:t>¸áñïÙáõÝ¹ - ¶Çë»Ý - ²ß³ý»Ýµáõñ· - ìÛáõñóµáõñ· - Þïáõï·³ñï - Þ³ýÑ³áõ½»Ý - ìÇÝï»Ýïáõñ - òÛáõñÇË - ²Éï¹áñ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3</w:t>
        <w:tab/>
        <w:t>ìÛáõñóµáõñ· - àõÉÙ - ÈÇÝ¹³áõ - ´ñ»·»Ýó - ê³ÝÏï Ø³ñ·³ñ»ï»Ý - ´áõÏë - âáõñ - ê³Ý ´»ñÝ³ñ¹ÇÝá - ´»ÉÇÝóáÝ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7</w:t>
        <w:tab/>
        <w:t>Ð»ÉëÇÝµáñ·.. Ð»É·ëÇÝ·»ñ - Îáå»ÝÑ³·»Ý - ÎÛ»·» - ìáñ¹ÇÝ·µáñ· - ü³ñá - è»¹µÇ... ÈÛáõµ»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9</w:t>
        <w:tab/>
        <w:t>Ø³·¹»µáõñ· - ¶³É» - äÉ³áõ»Ý - Þ»Ýµ»ñ· - ìáÛï³Ýáí - Î³ñÉáíÇ ì³ñÇ - äÉ½»Ý - â»ëÏ» ´áõ¹»¨Çó» - îñß»µáÝ - Ð³É³ÙÏÇ - ìÇ»ÝÝ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 51</w:t>
        <w:tab/>
        <w:t>´»éÉÇÝ - È³ÛåóÇ· - ¶»ñ³ - ÐÇñßµ»ñ· - Ðáý - ´³Ûñ»áõÃ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- ÜÛáõñÝµ»ñ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3</w:t>
        <w:tab/>
        <w:t>äÉ½»Ý - ´³Û»ñ - ¾Û½»Ýßï³ÛÝ - ¸»·»Ý¹áñý - ØÛáõÝË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7</w:t>
        <w:tab/>
        <w:t>ê³ïÉ»¹ï - ÈÇó»Ý - ê³ÝÏï ØÇù³Û»É - ¶ñ³ó - Ø³ñÇµáñ - ÈÛáõµÉÛ³Ý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9</w:t>
        <w:tab/>
        <w:t>äñ³Ñ³ - ÚÇ·É³í³ - ìÇ»ÝÝ³ - ¶ñ³ó - ÞåÇÉý»É¹ - Ø³ñÇµáñ - ¼³·ñ»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1</w:t>
        <w:tab/>
        <w:t>ìÇÉ³Ñ - ÂáõÝ»É Î³ñ³í³ÝÏ»Ý/äñ»¹áñ Î³ñ³í³ÝÏ» - Ü³ÏÉá - ÈÛáõµÉÛ³Ý³ - îñÇ»ëï - èÇ»Ï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3</w:t>
        <w:tab/>
        <w:t>êá¹³ÝÏÛáõÉ³ - Î»ÙÇÛ³ñíÇ - Îáõë³Ùá - Î³Û³ÝÇ - ÎáõáåÇá - Úáõí³ëÏÛáõÉ³ - î³Ùå»ñ» - îáõñÏá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7</w:t>
        <w:tab/>
        <w:t>Ð»ÉëÇÝÏÇ - î³ÉÉÇÝ – èÇ·³ - ä³Ý¨»ÅÇë - Î³áõÝ³ë - ì³ñß³í³ - äÛ»ïñÏáí îñÇµáõÝ³ÉëÏÇ - ìñáóÉ³í - ÎÉá¹½Ïá - ´»Éáí»ß - Ü³Ñá¹ - ¶ñ³¹»ó Îñ³Éáí» - äñ³Ñ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9</w:t>
        <w:tab/>
        <w:t>Üáñ¹Ï³å - úÉ¹»ñýÛáñ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1</w:t>
        <w:tab/>
        <w:t>ÎáßÇó» - ØÇßÏáÉó - ´áõ¹³å»ßï - ´³É³ïáÝ³ÉÇ·³ - Ü³¹Ï³ÝÇÅ³ - ¼³·ñ»µ - Î³ñÉáí³ó - ´ÇÑ³ã - ÎÝÇÝ - êåÉÇ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3</w:t>
        <w:tab/>
        <w:t>´áõ¹³å»ßï - ê»ùë³ñ¹ - ØáÑ³ã - úëÇ»Ï - ¸Û³Ïáíá - ê³Ù³Ï - Ä»ÝÇó³ - Øáëï³ñ - Ø»ïÏáíÇ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7</w:t>
        <w:tab/>
        <w:t>äëÏáí – èÇ·³ - ÞÛ³áõÉ³Û - îáÉå³ÏÇ - Î³ÉÇÝÇÝ·ñ³¹... ¶¹³ÝëÏ - ¾ÉµÉ³· - ì³ñß³í³ - è³¹áÙ - Îñ³Ïáí - îñ»ï»Ý³ - èáõÅáÙµ»ñáÏ - ¼íáÉ»Ý - ´áõ¹³å»ß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9</w:t>
        <w:tab/>
        <w:t>ØÇßÏáÉó - ¸»µñ»ó»Ý - äÛáõßåáÏÉ³¹³ÝÇ - úñ³¹Û³ - ´»Ûáõß - ¸¨³ - ä»ïñáß»ÝÇ – îÇñ·áõ ÄÇáõ - Îñ³Ûáí³ - Î³É³ý³ï... ìÇ¹ÇÝ - ìñ³ó³ - ´áï¨·ñ³¹ - êáýÇ³ - ´É³·á¨·ñ³¹ - ê»ñ» - ê³ÉáÝÇ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1</w:t>
        <w:tab/>
        <w:t>ØáõÏ³ã¨á - Ð³ÉÙ»áõ - ê³ïáõ Ø³ñ» - ¼³É³áõ - ÎÉáõÅ Ü³åáÏ³ - îáõñ¹³ - ê»µ»ß - êÇµÇáõ - äÇï»ßïÇ - ´áõË³ñ»ë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3</w:t>
        <w:tab/>
        <w:t>´Û³É³ - äÉ¨»Ý - Ú³µÉáÝÇó³ - ´áï¨·ñ³¹ - êáý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 87</w:t>
        <w:tab/>
        <w:t>ú¹»ë³ - Æ½Ù³ÛÇÉ - è»ÝÇ - ¶³É³ïÇ - îáõÉã³ - ÎáÝëï³Ýó³ - ì³éÝ³ - ´áõñ·³ë - ò³ñ¨á - Ø³ÉÏá î³ñÝáíá - ¸»ñ»Ï»Û - ÎÇñÏÉ³ñ»ÉÇ - ´³µ³¨ëÏÇ - Ð³íë³ - Î»ß³Ý - ¶»ÉÇµáÉáõ... ¾ç»³µ³¹… â³Ý³Ï³É» - ²Ûí³ÉÇÏ - Æ½ÙÇñ - ê»ÉçáõÏ - ²Û¹ÇÝ - ¸»ÝÇ½ÉÇ - ²çÇå³Û³Ù - ÎáñÏáõï»ÉÇ - ²ÝÃ³É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9</w:t>
        <w:tab/>
        <w:t>¶»ñ»¹» - ÎÇ½ÇÉç³Ñ³Ù³Ù - ²ÝÏ³ñ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1</w:t>
        <w:tab/>
        <w:t>îáåñ³Ï³É» - ÆëÏ»Ý¹»ñáõÝ - îáåµáÑ³½Ç - ²ÝÃ³ÉÇ³ - Ú³ÛÉ³¹³·Ç - êÇñÇ³ÛÇ ²ñ³µ³Ï³Ý Ð³Ýñ³å»ïáõÃÛáõ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7</w:t>
        <w:tab/>
        <w:t>Ð»ñëáÝ - æ³ÝÏáÛ - ÜáíáéáëÇÛëÏ - êáãÇ - êáõËáõÙ - öáÃ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´. ÖÛáõÕ³íáñáõÙÝ»ñ ¨ ÙÇ³óÝáÕ ×³Ý³å³ñÑÝ»ñ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34</w:t>
        <w:tab/>
        <w:t>Ðá·»ëáõÝ¹ - ÐáÏ»ÉÇ·ñ»Ý¹ - ¸ñ³Ù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136</w:t>
        <w:tab/>
        <w:t>úÉ»ëáõÝ¹ - úÝ¹³ÉëÝ»ë - ¸áÙµá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01</w:t>
        <w:tab/>
        <w:t>øáñÏ – äáñï³ÉáõÇß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31</w:t>
        <w:tab/>
        <w:t>²Ùëï»ñ¹³Ù - ²Ù»ñëýáñ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32</w:t>
        <w:tab/>
        <w:t>²Ù»ñëýáñï – Ðáá·¨»Ý - ¶ñáÝÇÝ·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33</w:t>
        <w:tab/>
        <w:t>Ðáá·¨»Ý - Ð³ë»ÉÛáõÝ» - ÎÉáå»Ýµáõñ· - ´ñ»Ù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34</w:t>
        <w:tab/>
        <w:t>ÎáõùëÑ³í»Ý - ´ñ»Ù»ñÑ³ý»Ý - ´ñ»Ù»Ý - ì³Éëñá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51</w:t>
        <w:tab/>
        <w:t>¼³ëÝÇó - Þïñ³É½áõ¹ - ÜáÛµñ³Ý¹»Ýµáõñ· - ´»éÉÇ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61</w:t>
        <w:tab/>
        <w:t>ÞíÛ»ó» - äá½Ý³Ý - ìñáóÉ³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62</w:t>
        <w:tab/>
        <w:t>Î³áõÝ³ë - àõÏÙ»ñÅ - ¸³áõ·³íåÇÉë - è»½»ÏÝ» - úëïñ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71</w:t>
        <w:tab/>
        <w:t>ØÇÝëÏ - ¶áÙ»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272</w:t>
        <w:tab/>
        <w:t>ÎÉ³Ûå»¹³ - ä³É³Ý·³ - ÞÛ³áõÉ³Û - ä³Ý¨»ÅÇë - àõÏÙ»ñÅ - ìÇÉÝÛáõ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11</w:t>
        <w:tab/>
        <w:t>´ñ»¹³ - ¶áñÇÝÑ»Ù - àõïñ»Ñ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12</w:t>
        <w:tab/>
        <w:t>ìÇÇëÇÝ·Ý - ´ñ»¹³ - ¾ÛÝ¹Ñáí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13</w:t>
        <w:tab/>
        <w:t>²Ýïñí»å»Ý - ÈÛ»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14</w:t>
        <w:tab/>
        <w:t>È¨»Ý - Ð³ë»Éï - Ð»éÉ»Ý - ²³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31</w:t>
        <w:tab/>
        <w:t>¸áñïÙáõÝ¹ - Î³ë»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71</w:t>
        <w:tab/>
        <w:t>è³¹áÙ – èÅ»áí - ìÇßÝÇÛ ÎáÙ³ñÝÇÏ - êíÇ¹ÝÇÏ - äñ»ß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72</w:t>
        <w:tab/>
        <w:t>ì³ñß³í³ - ÈÛáõµÉÇÝ - Èí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73</w:t>
        <w:tab/>
        <w:t>ÈÛáõµÉÇÝ - Îáí»É - ÎÇ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81</w:t>
        <w:tab/>
        <w:t>ÎÇ¨ - úñÛá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391</w:t>
        <w:tab/>
        <w:t>îñáëÝ³ - ¶ÉáõË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01</w:t>
        <w:tab/>
        <w:t>ê»Ý ´ñÇÉ - Î³Ý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02</w:t>
        <w:tab/>
        <w:t>Î³É» - èáõ»Ý - È» Ø³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03</w:t>
        <w:tab/>
        <w:t>ò»»µñÛáõ·» - ´ñÛáõ·» - Îáñïñ»ÛÏ – îáõñÝ³Û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04</w:t>
        <w:tab/>
        <w:t>Ú³µ»Ï – ò»»µñÛáõ·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11</w:t>
        <w:tab/>
        <w:t>´ñÛáõë»É - Ü³Ùáõñ - ²éÉáÝ – ÈáÝ·íÇ - Ø»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20</w:t>
        <w:tab/>
        <w:t>ÜÇí»É - Þ³ñÉ»ñáõ³ - è»ÛÙ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21</w:t>
        <w:tab/>
        <w:t>²Ñ»Ý - ê»Ýï ìÇï - ÈÛáõùë»Ùµáõñ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22</w:t>
        <w:tab/>
        <w:t>îñÇñ - ê³³ñµñÛáõÏ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29</w:t>
        <w:tab/>
        <w:t>îáõñÝ³ÛÇ - Ð³É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41</w:t>
        <w:tab/>
        <w:t>Î»ÙÝÇó - äÉ³áõ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42</w:t>
        <w:tab/>
        <w:t>Î³ñÉáíÇ ì³ñÇ - î»åÉÇó» - îáõñÝáí - ¶ñ³¹»ó Îñ³Éáí» - úÉáÙááõó - ÄÇÉÇÝ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51</w:t>
        <w:tab/>
        <w:t>¶Çë»Ý - Ø³ÛÝÇ üñ³ÝÏýáõñï  - Ø³ÝÑ»Û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61  êíÇï³íÇ - ´éÝá - ìÇ»ÝÝ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62</w:t>
        <w:tab/>
        <w:t>´éÝá - úÉáÙááõó - â»ëÏÇ î»ßÇÝ - Îñ³Ï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471</w:t>
        <w:tab/>
        <w:t>ØáõÏ³ã¨á - Èí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01</w:t>
        <w:tab/>
        <w:t>È» Ø³Ý - ²ÝÅ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02</w:t>
        <w:tab/>
        <w:t>È» Ø³Ý - îáõ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11</w:t>
        <w:tab/>
        <w:t>Îáõñï»Ý» (A6) - îñáõ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12</w:t>
        <w:tab/>
        <w:t>è»ÙÇñÙáÝ – Ø³ÉÑ³áõ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31</w:t>
        <w:tab/>
        <w:t>úý»Ýµáõñ· - ¸áÝ³áõ»ßÇÝ·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32</w:t>
        <w:tab/>
        <w:t>Ø»ÙÇÝ·»Ý - üÛáõë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33</w:t>
        <w:tab/>
        <w:t>ØÛáõÝÑ»Ý - ¶³ñÙÇß ä³ñï»ÝÏÇÑ»Ý - ØÇï»Ýí³É¹ - ¼»»ý»É¹ - ÆÝëµñáõ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51</w:t>
        <w:tab/>
        <w:t>â»ëÏ» ´áõ¹»¨Çó» - ÚÇ·É³í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52</w:t>
        <w:tab/>
        <w:t>ØÛáõÝÑ»Ý - ´ñ³áõÝ³áõ - ì»Éë - ÈÇÝ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71</w:t>
        <w:tab/>
        <w:t>´ñ³ïÇëÉ³í³ - ¼íáÉ»Ý - ÎáßÇó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72</w:t>
        <w:tab/>
        <w:t>îñ»ÝãÇÝ - Ú³ñ Ý³¹ ¶ñáÝá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73</w:t>
        <w:tab/>
        <w:t>äÛáõßåáÏÉ³¹³ÝÇ - ÜÛÇñ»¹Ñ³½³ - âáå - àõÅ·áñá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74</w:t>
        <w:tab/>
        <w:t>´³ù»áõ - ´ñ³ßáí – äÇï»ßïÇ - Îñ³Ûáí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75</w:t>
        <w:tab/>
        <w:t>´ñ³ïÇëÉ³í³ - ¸áõÝ³ÛëÏ³ êïñ»¹³ - Ø»¹í»¹áí - ì³Ùáß³µ³¹Ç - ¸Û»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76</w:t>
        <w:tab/>
        <w:t>ÎÉáõÅ Ü³åáÏ³ - ¸»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578</w:t>
        <w:tab/>
        <w:t>ê³ñ³ï»É - è»·ÇÝ - îáåÉÇó³ - ¶»áñ·»ÝÇ - ØÛ»ñÏáõñ³ âáõÏ - êýÇÝïáõ - ¶»áñ·» - ÎÇÏÇë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81</w:t>
        <w:tab/>
        <w:t>Ø»ñ»ß»ßïÇ - î»Ïáõã - ²ÉµÇï³ - È»áõß»Ý - øÇßÝ¨ - ú¹»ë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83</w:t>
        <w:tab/>
        <w:t>èáÙ³Ý - Ú³ëÇ - ´»ÉóÇ – Øá·»É»ñåá¹áÉëÏ - ìÇÝÝÇó³ - ÄÇïáÙÇ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584</w:t>
        <w:tab/>
        <w:t>äáÉï³ñ³ - ÎÇñáíá·ñ³¹ - øÇßÝ¨ - ¶áõñ·áõÉ»ßïÇ - ¶³É³ó - êÉáµá¹½Ç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592</w:t>
        <w:tab/>
        <w:t>Îñ³ëÝá¹³ñ - Úáõµ·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01</w:t>
        <w:tab/>
        <w:t>ÜÛáñ (A10) - È³ èáß»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02</w:t>
        <w:tab/>
        <w:t xml:space="preserve">È³ èáß»É - ê»Ýï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03</w:t>
        <w:tab/>
        <w:t>ê»Ýï - ²Ý·áõÉ»Ù - ÈÇÙá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04</w:t>
        <w:tab/>
        <w:t>îáõñ - ìÛ»ñ½á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06</w:t>
        <w:tab/>
        <w:t>²Ý·áõÉ»Ù - ´áñ¹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07</w:t>
        <w:tab/>
        <w:t>¸Çáõ·»Ý - Þ³ÉáÝ ëÛáõñ êá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11</w:t>
        <w:tab/>
        <w:t>ÈÇáÝ - äáÝ ¹’¾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12</w:t>
        <w:tab/>
        <w:t>Æíñ»³ - îáõñÇ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41</w:t>
        <w:tab/>
        <w:t>ì»ñ·É - ê³ÝÏï ÆáÑ³Ý - Èáý»ñ - ¼³Éóµáõñ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51</w:t>
        <w:tab/>
        <w:t>²Éï»ñÙ³ñÏ - ÈÇó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52</w:t>
        <w:tab/>
        <w:t>ÎÉ³·»Ýýáõñï - ÈáÛµÉ ä³ë - Ü³ÏÉ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61</w:t>
        <w:tab/>
        <w:t>´³É³ïáÝÏ»ñ»ëïáõñ - Ü³¹Û³ï³¹ - ´³ñã - ìÇñáíÇïÇó³ - úÏáõã³ÝÇ - ´³ÝÛ³ ÈáõÏ³ - Ú³Ûó» - ¸»ÝÇ ì³Ïáõý - ¼»ÝÇó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62</w:t>
        <w:tab/>
        <w:t>êáõµáÝÇó³ - êáÙµáñ - úëÇ»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71</w:t>
        <w:tab/>
        <w:t>îÇÙÇßá³ñ³ - ²ñ³¹ - úñ³¹Û³ - ê³ïáõ Ø³ñ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73</w:t>
        <w:tab/>
        <w:t>Èáõ·áÅ - ¸¨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75</w:t>
        <w:tab/>
        <w:t>ÎáÝëï³Ýó³ - ²çÇç³ - Ü»·ñáõ ìá¹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91</w:t>
        <w:tab/>
        <w:t>ì³É» - ²ßáóù - ¶ÛáõÙñÇ - ²ßï³ñ³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692</w:t>
        <w:tab/>
        <w:t>´³ÃáõÙ - ê³ÙÃñ»¹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11</w:t>
        <w:tab/>
        <w:t>ÈÇáÝ - ¶ñ»Ýáµ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12</w:t>
        <w:tab/>
        <w:t>ÄÝ¨ - Þ³Ùµ»ñÇ - Ø³ñë»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13</w:t>
        <w:tab/>
        <w:t>ì³É³Ýë - ¶ñ»Ýáµ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14</w:t>
        <w:tab/>
        <w:t>úñ³ÝÅ - Ø³ñë»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17</w:t>
        <w:tab/>
        <w:t>îáõñÇÝ - ê³íáÝ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51</w:t>
        <w:tab/>
        <w:t>èÇ»Ï³ - äáõÉ³ - Îáå»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61</w:t>
        <w:tab/>
        <w:t>´ÇË³ã - Ú³Ûó» - ¸áÝÇ ì³Ïáõý - ¼»ÝÇó³ - ê³ñ³¨á - àõÅÇó» - â³ã³Ï - Îñ³É¨á - Îñáõß¨³ó – äáÛ³ï» - ä³ñ³ãÇÝ - ¼³»ã³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62</w:t>
        <w:tab/>
        <w:t>ê³ñ³¨á - äá¹·áñÇó³ - ²Éµ³ÝÇ³ÛÇ ë³ÑÙ³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63</w:t>
        <w:tab/>
        <w:t>´»É·ñ³¹ - â³ã³Ï - Üáí³ ì³ñáß - ´»Éá äáÉ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71</w:t>
        <w:tab/>
        <w:t>¸ñáµ»ï³ îáõñÝáõ ê¨»ñÇÝ -  ÜÇ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72</w:t>
        <w:tab/>
        <w:t>Ú³µÉáÝÇó³ - ì»ÉÇÏá îÇñÝáíá - ÞáõÙ»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773</w:t>
        <w:tab/>
        <w:t>äáåáíÇó³ - êï³é³ ¼³·áñ³ - ´áõñ·³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01</w:t>
        <w:tab/>
        <w:t>ÎáÇÙµñ³ - ìÇ½»áõ - ìÇÉÛ³ è»³É - Þ³íÇß - ì»ñÇ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02</w:t>
        <w:tab/>
        <w:t>´ñ³·³Ýó³ - ¶áõ³ñ¹³ - Î³ëï»Éá ´ñ³ÝÏá - äáñï³É»·ñ» - ºíáñ³ - ´»Û³ - àõñÇ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03</w:t>
        <w:tab/>
        <w:t>ê³É³Ù³ÝÏ³ - Ø»ñÇ¹³ - ê¨ÇÉ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04</w:t>
        <w:tab/>
        <w:t>´ÇÉµ³á – Èá·ñáÝÛá - ê³ñ³·áë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05</w:t>
        <w:tab/>
        <w:t>ü³Ù³ÉÇÏ³Ý - Þ³íÇ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06</w:t>
        <w:tab/>
        <w:t>îáñ»ë Üáí³ë - ²µñ³Ýï»ë - Î³ëï»Éá ´ñ³ÝÏá - ¶í³ñ¹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21</w:t>
        <w:tab/>
        <w:t>ÐéáÙ - ê³Ý â»½³ñ»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40</w:t>
        <w:tab/>
        <w:t xml:space="preserve">ê³ë³ñÇ - úÉµÇ³... âÇíÇï³í»ÏÛ³ - E 80 ×³Ý³å³ñÑÇ Ñ³ïáõ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41</w:t>
        <w:tab/>
        <w:t>²í»ÉÇÝá - ê³É»ñÝ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42</w:t>
        <w:tab/>
        <w:t>Ü»³åáÉ - ²í»ÉÇÝá - ´»Ý¨»Ýïá - Î³Ýáë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43</w:t>
        <w:tab/>
        <w:t>´³ñÇ - î³ñ³Ýï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44</w:t>
        <w:tab/>
        <w:t>êå»ó³Ýá ²Éµ³Ý»ë» - êÇµ³ñ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46</w:t>
        <w:tab/>
        <w:t>Îá½»Ýó³ - Îñáïá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47</w:t>
        <w:tab/>
        <w:t>êÇãÇÝÛ³Ýá - äáï»Ýó³ - Ø»ï³åáÝ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48</w:t>
        <w:tab/>
        <w:t>ê³Ý ¾íý»ÙÇ³ - Î³ï³ÝÓ³ñ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51</w:t>
        <w:tab/>
        <w:t>ä»ïñáí³ó - (²Éµ³ÝÇ³) - äñÇ½ñ»Ý - äñÇßïÇÝ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52</w:t>
        <w:tab/>
        <w:t>úÑñÇ¹ - ³Éµ³Ý³Ï³Ý ë³ÑÙ³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53</w:t>
        <w:tab/>
        <w:t>Ú³ÝÇÝ³ - ³Éµ³Ý³Ï³Ý ë³ÑÙ³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871</w:t>
        <w:tab/>
        <w:t>êáýÇ³ - ÎÛáõëï»Ý¹ÇÉ - ÎáõÙ³Ýáí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01</w:t>
        <w:tab/>
        <w:t>Ø³¹ñÇ¹ - ì³É»Ýë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02</w:t>
        <w:tab/>
        <w:t>Ê³»Ý - ¶ñ³Ý³¹³ - Ø³É³·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31</w:t>
        <w:tab/>
        <w:t>Ø³¹½³ñ³ ¹»É ì³ÉÛá - ¶»É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32</w:t>
        <w:tab/>
        <w:t>´áõáÝýáñÝ»Éá - ¾Ý³ - Î³ï³Ý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33</w:t>
        <w:tab/>
        <w:t>²ÉÏ³Ùá - îñ³å³Ý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51</w:t>
        <w:tab/>
        <w:t>Ú³ÝÇÝ³ - ²ñï³ - ²·ñÇÝÇáÝ - Ø³ë³ÉáÝç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52</w:t>
        <w:tab/>
        <w:t>²ÏïÇá - ìáÝÇó³ - ²ÙýÇÉáËÇ³ - Î³ñå»ÝÇëÇ - È³ÙÇ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61</w:t>
        <w:tab/>
        <w:t>îñÇåáÉÇ - êå³ñïÇ - ÆÛÇïÇá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962</w:t>
        <w:tab/>
        <w:t>¾É»ýëÇÝ³ - üÇí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01</w:t>
        <w:tab/>
        <w:t>ÂµÇÉÇëÇ - ´³·ñ³ï³ß»Ý - ì³Ý³Óá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02</w:t>
        <w:tab/>
        <w:t>Ø»ÕñÇ - ²ÉÛ³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03</w:t>
        <w:tab/>
        <w:t>àõãÏáõ¹áõÏ - ¸³ßÑ³áõë - ²ß·³µ³ï - ¶áõ¹³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04</w:t>
        <w:tab/>
        <w:t>ÎÇ½ÇÉáñ¹³ - àõãÏáõ¹áõÏ - ´áõÑ³ñ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05</w:t>
        <w:tab/>
        <w:t>¶áõ½³ - ê³Ù³ñÕ³Ý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06</w:t>
        <w:tab/>
        <w:t>²ÛÝÇ - ÎáÏ³Ý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07</w:t>
        <w:tab/>
        <w:t>î³ßù»Ý¹ - ÎáÏ³Ý¹ - ²Ý¹ÇÅ³Ý - úß - Æñù»ßï³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08</w:t>
        <w:tab/>
        <w:t>Êáñá· - Øáõ·ñ³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09</w:t>
        <w:tab/>
        <w:t>æÇñ·³Ã³É – Êáñá· - ÆßÏ³ßÇÙ - ÈÛ³Ý·³ - âÇÝ³ëï³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10</w:t>
        <w:tab/>
        <w:t>úß - ´ÇßÏ»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11</w:t>
        <w:tab/>
        <w:t>²ÉÙ³ÃÇ - Î»·»Ý - ÎáÏå»ù - îÛáõ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012</w:t>
        <w:tab/>
        <w:t>Êáñ·áë - âáõÝç³ - ÎáÏå»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13</w:t>
        <w:tab/>
        <w:t>ê³ñÇ - ú½»Ï - Êáñ·á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14</w:t>
        <w:tab/>
        <w:t>àõß³ñ³É - ¸ñáõÅµ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015</w:t>
        <w:tab/>
        <w:t>î³ßÏ»ëÏ»Ý - ´³Ëï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016</w:t>
        <w:tab/>
        <w:t>ºëÇÉ - ²ëï³Ý³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²ìºÈì²Ì 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ä²ÚØ²ÜÜºð, àðàÜò äºîø ¾ Ð²Ø²ä²î²êÊ²ÜºÜ ØÆæ²¼¶²ÚÆÜ ²ìîàØ²ÚðàôÔÆÜºðÀ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ÀÜ¸Ð²Üàôð ¸ðàôÚÂÜºð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ØÇç³½·³ÛÇÝ ³íïáÙ³ÛñáõÕÇÝ»ñÇ ¥³ÛëáõÑ»ï` ÙÇç³½·³ÛÇÝ ×³Ý³å³ñÑÝ»ñ¤ ßÇÝ³ñ³ñáõÃÛ³Ý, µ³ñ»Ï³ñ·Ù³Ý, ë³ñù³íáñáõÙÝ»ñáí ½ÇÝÙ³Ý ¨ í»ñ³Ýáñá·Ù³Ý ÑÇÙÝ³ñ³ñ µÝáõÃ³·ñ»ñÁ Ý»ñÏ³Û³óí³Í »Ý Ý»ñùáÝßÛ³É ¹ñáõÛÃÝ»ñáõÙ, áñáÝù ÑÇÙÝí³Í »Ý ×³Ý³å³ñÑ³ÛÇÝ ßÇÝ³ñ³ñáõÃÛ³Ý ï»ËÝáÉá·Ç³Ý»ñÇ Å³Ù³Ý³Ï³ÏÇó Ñ³Û»ó³Ï³ñ·»ñÇ íñ³: ¸ñ³Ýù ã»Ý ÏÇñ³éíáõÙ ßÇÝ³ñ³ñ³Ï³Ý ·áïÇÝ»ñÇ ÝÏ³ïÙ³Ùµ: ì»ñçÇÝÝ»ñë å»ïù ¿ ßñç³Ýóí»Ý, »Ã» ³é³ç³óÝáõÙ »Ý ³ÝÑ³ñÙ³ñáõÃÛáõÝ Ï³Ù íï³Ý·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êáõÛÝ Ñ³í»Éí³ÍÇ ¹ñáõÛÃÝ»ñÁ Ñ³ßíÇ »Ý ³éÝáõÙ ï³ñµ»ñ ã³÷³ÝÇßÝ»ñ` Ý»ñ³éÛ³É »ñÃ¨»ÏáõÃÛ³Ý ³Ýíï³Ý·áõÃÛáõÝÁ, ßñç³Ï³ ÙÇç³í³ÛñÇ å³Ñå³ÝáõÃÛáõÝÁ, »ñÃ¨»ÏáõÃÛ³Ý ÑáëùÇ ³Ý³ñ·»ÉáõÃÛáõÝÁ ¨ ×³Ý³å³ñÑÝ»ñÝ û·ï³·áñÍáÕÝ»ñÇ Ñ³ñÙ³ñ³í»ïáõÃÛáõÝÁ` ÏÇñ³éí»Éáí ïÝï»ë³Ï³Ý ·Ý³Ñ³ï³Ï³ÝÇ ÑÇÙ³Ý íñ³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ºñÏñÝ»ñÁ µáÉáñ ÑÝ³ñ³íáñ ÙÇçáóÝ»ñÁ Ó»éÝ³ñÏáõÙ »Ý ëáõÛÝ ¹ñáõÛÃÝ»ñÇÝ Ñ³Ù³å³ï³ëË³Ý»Éáõ Ñ³Ù³ñ` ÇÝãå»ë Ýáñ ×³Ý³å³ñÑÝ»ñÇ ßÇÝ³ñ³ñáõÃÛ³Ý, ³ÛÝå»ë ¿É ¹ñ³Ýó ³ñ¹Ç³Ï³Ý³óÙ³Ý Ñ³ñó»ñáõ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. ØÆæ²¼¶²ÚÆÜ Ö²Ü²ä²ðÐÜºðÆ ¸²ê²Î²ð¶àôØÀ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ØÇç³½·³ÛÇÝ ×³Ý³å³ñÑÝ»ñÁ ¹³ë³Ï³ñ·íáõÙ »Ý Ñ»ï¨Û³É Ï»ñå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²íïáÙ³ÛñáõÕÇÝ»ñ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§²íïáÙ³ÛñáõÕÇ¦ ï»ñÙÇÝÁ Ýß³Ý³ÏáõÙ ¿` ×³Ý³å³ñÑ, áñÁ Ñ³ïáõÏ Ý³Ë³ï»ëí³Í ¨ Ï³éáõóí³Í ¿ ³íïáïñ³Ýëåáñï³ÛÇÝ ÙÇçáóÝ»ñÇ Ñ³Ù³ñ, áñÁ ãÇ ëå³ë³ñÏáõÙ Ù»ñÓ×³Ý³å³ñÑ³ÛÇÝ ë»÷³Ï³ÝáõÃÛáõÝÝ»ñÁ, ¨ áñÁ`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µ³ó³éáõÃÛ³Ùµ ³é³ÝÓÇÝ Ñ³ïí³ÍÝ»ñÇ Ï³Ù Å³Ù³Ý³Ï³íáñ³å»ë áõÝÇ ³é³ÝÓÝ³óí³Í »ñÏÏáÕÙ³ÝÇ »ñÃ¨»Ï»ÉÇ Ù³ë»ñ, áñáÝù Çñ³ñÇó ³é³ÝÓÝ³óí³Í »Ý »ñÃ¨»ÏáõÃÛ³Ý Ñ³Ù³ñ ãÝ³Ë³ï»ëí³Í µ³Å³Ý³ñ³ñ ·áïÇáí Ï³Ù, µ³ó³éÇÏ ¹»åù»ñáõÙ, ³ÛÉ ÙÇçáóÝ»ñáí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ÝáõÛÝ Ù³Ï³ñ¹³ÏáõÙ ãÇ Ñ³ïáõÙ áñ¨¿ ×³Ý³å³ñÑ, »ñÏ³ÃáõÕ³ÛÇÝ Ï³Ù ïñ³Ùí³ÛÇ ·ÇÍ Ï³Ù Ñ»ïÇáïÝ³ÛÇÝ ³ÝóáõÙ, ¨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Ñ³ïáõÏ ·Í³Ýßí³Í ¿ áñå»ë ³íïáÙ³ÛñáõÕÇ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²ñ³·ÁÝÃ³ó ×³Ý³å³ñÑÝ»ñ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ñ³·ÁÝÃ³ó ×³Ý³å³ñÑÝ Çñ»ÝÇó Ý»ñÏ³Û³óÝáõÙ ¿ ×³Ý³å³ñÑ, áñÁ Ý³Ë³ï»ëí³Í ¿ ïñ³Ýëåáñï³ÛÇÝ ÙÇçáóÝ»ñÇ »ñÃ¨»ÏáõÃÛ³Ý Ñ³Ù³ñ, Ù³ïã»ÉÇ ¿ ÙÇ³ÛÝ Ñ³Ý·áõÛóÝ»ñÇó Ï³Ù í»ñ³ÑëÏíáÕ Ë³ãÙ»ñáõÏÝ»ñÇó Ùáõïù ·áñÍ»Éáõ Ñ³Ù³ñ, ¨ áñÇ Ù³ëÝ³íáñ³å»ë, »ñÃ¨»Ï»ÉÇ Ù³ë¥»ñ¤áõÙ ³ñ·»Éí³Í ¿ Ï³Ý·³éÁ ¨ Ï³Û³ÝáõÙ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êáíáñ³Ï³Ý ×³Ý³å³ñÑÝ»ñ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êáíáñ³Ï³Ý ×³Ý³å³ñÑÁ µ³ó ¿ µáÉáñ ï»ë³ÏÝ»ñÇ û·ï³·áñÍáÕÝ»ñÇ ¨ ïñ³Ýëåáñï³ÛÇÝ ÙÇçáóÝ»ñÇ Ñ³Ù³ñ: ²ÛÝ Ï³ñáÕ ¿ áõÝ»Ý³É Ù»Ï Ï³Ù ³é³ÝÓÇÝ »ñÃ¨»Ï»ÉÇ Ù³ë»ñ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ØÇç³½·³ÛÇÝ ³íïá×³Ý³å³ñÑÝ»ñÇ Ý³ËÁÝïñ»ÉÇ ï»ë³ÏÁ ³íïáÙ³ÛñáõÕÇÝ»ñÝ »Ý Ï³Ù ³ñ³·ÁÝÃ³ó ×³Ý³å³ñÑÝ»ñÁ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. ºðÎð²â²ö²Î²Ü ´ÜàôÂ²¶ðº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1. </w:t>
      </w:r>
      <w:r>
        <w:rPr>
          <w:sz w:val="22"/>
          <w:szCs w:val="22"/>
          <w:u w:val="single"/>
        </w:rPr>
        <w:t>ÀÝ¹Ñ³Ýáõñ ¹ñáõÛÃÝ»ñ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Ïñ³ã³÷³Ï³Ý µÝáõÃ³·ñ»ñÇ ÁÝïñáõÃÛáõÝÁ å»ïù ¿ ÉÇÝÇ ³ÛÝåÇëÇÝ, áñ  ³å³ÑáíÇ µáÉáñ û·ï³·áñÍáÕÝ»ñÇ ¨ »ñÃ¨»ÏáõÃÛ³Ý ÑáëùÇ å³ÛÙ³ÝÝ»ñÇ ³Ýíï³Ý·áõÃÛáõÝÁ Ýí³½³·áõÛÝ Ïáõï³ÏáõÙÝ»ñáí` Ñ³ßíÇ ³éÝ»Éáí ×³Ý³å³ñÑÇ ·áñÍ³éáõÛÃÁ ¨ í³ñáñ¹Ý»ñÇ ÁÝ¹Ñ³Ýáõñ å³Ñí³Íù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Ü³Ë³·ÍÙ³Ý ÑÇÙÝ³Ï³Ý Ï³ÝáÝÝ»ñÁ ÏÇñ³éíáõÙ »Ý ÇÝãå»ë Ýáñ ×³Ý³å³ñÑÝ»ñÇ ßÇÝ³ñ³ñáõÃÛ³Ý, ³ÛÝå»ë ¿É ·áÛáõÃÛáõÝ áõÝ»óáÕ ó³ÝóÇ ³ñ¹Ç³Ï³Ý³óÙ³Ý ¹»åù»ñáõÙ: ²ÛÝáõ³Ù»Ý³ÛÝÇí, í»ñçÇÝÝ»ñÇë ¹»åùáõÙ Ñ³ßíÇ »Ý ³éÝíáõÙ Ñ³ïáõÏ ë³ÑÙ³Ý³÷³ÏáõÙÝ»ñÁ ¨ Çñ³íÇ×³ÏÝ»ñÁ, ¨ ÑÇÙÝ³Ï³Ý Ï³ÝáÝÝ»ñÇ ÏÇñ³éÙ³Ý Å³Ù³Ý³Ï óáõó³µ»ñíáõÙ ¿ ×ÏáõÝáõÃÛáõÝ` Ù³ÛñáõÕáõ  ÁÝ¹Ñ³Ýáõñ ³ÙµáÕç³Ï³ÝáõÃÛáõÝÁ å³Ñå³Ý»Éáõ Ñ³Ù³ñ: ²í»ÉÇ ùÇã Ï³ñ¨áñáõÃÛáõÝ ¿ Ñ³ïÏ³óíáõÙ áñáß ÑÇÙÝ³Ï³Ý ã³÷áñáßÇãÝ»ñÇÝ` Ù³ÛñáõÕáõ áñ³ÏÁ µ³ñÓñ³óÝ»Éáõ ¨ í³ñáñ¹Ç ÏáÕÙÇó ¹ñ³ ÁÝÏ³ÉáõÙÁ ¥³íïá×³Ý³å³ñÑÇ §ÁÝÃ»éÝ»ÉÇáõÃÛáõÝÁ¦¤ ¹Ûáõñ³óÝ»Éáõ Ñ³ñó»ñáõÙ` »ÉÝ»Éáí ³Ýíï³Ý·áõÃÛ³Ý ÝÏ³ï³éáõÙÝ»ñÇó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Ý³å³ñÑÇ ³é³ç³¹ÇÙ³Ï³Ý µ³ñ»Ýáñá·áõÙÝ»ñÝ Çñ³Ï³Ý³óíáõÙ »Ý ³é³ÝÓÝ³Ñ³ïáõÏ áõß³¹ñáõÃÛ³Ùµ Ûáõñ³ù³ÝãÛáõñ ÷áõÉáõÙ` Ù³ÛñáõÕáõ ÁÝ¹Ñ³Ýáõñ ³ÙµáÕç³Ï³ÝáõÃÛ³Ý ³éáõÙáí ¥³ÝóáõÙÝ»ñÇ Ï³ñ¨áñáõÃÛáõÝ¤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íïáÙ³ÛñáõÕáõ Ï³Ù ³é³ÝÓÇÝ »ñÃ¨»Ï»ÉÇ Ù³ë»ñáí ×³Ý³å³ñÑÇ ÷áõÉ³ÛÇÝ Ï³éáõóÙ³Ý ¹»åùáõÙ, Ý»ñ³éÛ³É ³é³ÝÓÇÝ »ñÏÏáÕÙ³ÝÇ »ñÃ¨»Ï»ÉÇ Ù³ë»ñÇ ëÏ½µÝ³Ï³Ý Ýß³Ý³ÏáõÙÁ, ³é³çÇÝ ÷áõÉÇ Ý³Ë³·ÍÙ³Ý Å³Ù³Ý³Ï áõß³¹ñáõÃÛáõÝ ¿ Ñ³ïÏ³óíáõÙ ³ÛÝ Ñ³ñóÇÝ, áñ »ñÏÏáÕÙ³ÝÇ µÝáõÛÃÁ Ñëï³Ï ×³Ý³ã»ÉÇ ÉÇÝÇ û·ï³·áñÍáÕÝ»ñÇ Ñ³Ù³ñ ¨ ·áñÍÇ áñå»ë ³Û¹åÇëÇÝ. ë³ Ý³Ë³ï»ëí³Í ¿ Ïïñí³ÍùÇ Ù»Í Ù³ëÇ »ñÏ³ÛÝùáí »ñÏáõ áõÕÕáõÃÛáõÝÝ»ñáí »ñÃ¨»ÏáõÃÛ³Ý ¹»åùáõÙ í³½³ÝóÇ ï»ë³Ý»ÉÇáõÃÛáõÝÁ µ³ñ»É³í»Éáõ Ñ³Ù³ñ ¨, áñù³Ý ÑÝ³ñ³íáñ ¿, ùáÕ³ñÏ»Éáõ Ñ³Ù³ñ ³ÛÝåÇëÇ ßÇÝ³ñ³ñáõÃÛáõÝÝ»ñÁ, áñáÝù í»ñçÝ³Ï³Ý ï»ëùÇ »Ý µ»ñí»Éáõ ßÇÝ³ñ³ñáõÃÛ³Ý ÁÝÃ³óù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Ü³Ë³·ÍÙ³Ý ¨ ã³÷»ñÇ ã³÷áñáßÇãÝ»ñÁ Ï³Ëí³Í »Ý ×³Ý³å³ñÑÇ Ï³ï»·áñÇ³ÛÇ ÁÝïñáõÃÛáõÝÇó, áñÁ å³ÛÙ³Ý³íáñí³Í ¿ Ýñ³ ·áñÍ³éáõÛÃÝ»ñáí, ·ïÝí»Éáõ í³Ûñáí (ï»Õ³·ñáõÃÛáõÝ, ÑáÕÇ û·ï³·áñÍáõÙ ¨ ³ÛÉÝ) ¨ ÁÝ¹Ñ³Ýáõñ ï»ËÝÇÏ³Ï³Ý áõ ïÝï»ë³Ï³Ý Ñ³Ù³ï»ùëïáí: Î³ñ·Ç ÁÝïñáõÃÛáõÝÁ Ñ³ßíÇ ¿ ³éÝáõ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ßÇÝ³ñ³ñáõÃÛ³Ý µÝáõÃ³·ñ»ñÇ Ý»ñùÇÝ ³ÙµáÕç³Ï³ÝáõÃÛáõÝÁ ¥ÙÇ³ï³ññáõÃÛáõÝ¤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Ý³å³ñÑÇ Ñ³Ù³å³ï³ëË³ÝáõÃÛáõÝÁ û·ï³·áñÍáÕÝ»ñÇ ÏáÕÙÇó ¹ñ³ ÁÝÏ³ÉÙ³Ý Ñ»ï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Ûë ÁÝïñáõÃÛáõÝÁ ÑÝ³ñ³íáñáõÃÛáõÝ ¿ ï³ÉÇë Ñ»ï³·³ÛáõÙ ë³ÑÙ³Ý»É ëï»ÕÍíáÕ Ù³ÛñáõÕáõ ¥Ï³Ù ï»Õ³Ù³ëÇ¤ µ³ñ»Ýáñá·Ù³Ý ÁÝ¹Ñ³Ýáõñ Ùáï»óáõÙÁ ¨, Ñ³Ù³å³ï³ëË³Ý³µ³ñ, í»ñçÝ³Ï³Ý³å»ë áñáß»É Ý³Ë³·ÍÇ µáÉáñ ï³ññ»ñÁ ¥»ñÏñ³ã³÷³Ï³Ý µÝáõÃ³·ñ»ñÁ, Ýß³ÝÝ»ñÝ áõ ë³ñù³íáñáõÙÝ»ñÁ, Ë³ãÙ»ñáõÏÝ»ñÁ¤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Ð³ßí³ñÏ³ÛÇÝ ³ñ³·áõÃÛ³Ý ã³÷Á ½áõ·áñ¹íáõÙ ¿ ×³Ý³å³ñÑÇ Ûáõñ³ù³ÝãÛáõñ Ï³ï»·áñÇ³ÛÇ Ñ»ï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ßí³ñÏ³ÛÇÝ ³ñ³·áõÃÛáõÝÝ ³ÛÝ ³ñ³·áõÃÛáõÝÝ ¿, áñÝ ÁÝïñí³Í ×³Ý³å³ñÑÇ µ³ñ»Ï³ñ·Ù³Ý Ï³Ù ßÇÝ³ñ³ñáõÃÛ³Ý Ý³Ë³·ÍáõÙ ÁÝïñíáõÙ ¿ »ñÏñ³ã³÷³Ï³Ý µÝáõÃ³·ñ»ñÁ ë³ÑÙ³Ý»Éáõ Ñ³Ù³ñ, áñáÝù ÃáõÛÉ »Ý ï³ÉÇë ³é³ÝÓÇÝ ïñ³Ýëåáñï³ÛÇÝ ÙÇçáóÝ»ñÇÝ ³Ýíï³Ý· »ñÃ¨»Ï»É ³Û¹ ³ñ³·áõÃÛ³Ùµ:</w:t>
      </w:r>
    </w:p>
    <w:p>
      <w:pPr>
        <w:pStyle w:val="Normal"/>
        <w:jc w:val="both"/>
        <w:rPr/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ØÇç³½·³ÛÇÝ ×³Ý³å³ñÑÝ»ñáõÙ Ñ³ßí³ñÏ³ÛÇÝ ³ñ³·áõÃÛ³Ý ³é³ç³ñÏíáÕ ã³÷Á ÏÙ/Å-áí Ñ»ï¨Û³ÉÝ 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320"/>
        <w:gridCol w:w="1209"/>
        <w:gridCol w:w="1454"/>
        <w:gridCol w:w="1454"/>
        <w:gridCol w:w="145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²íïáÙ³ÛñáõÕÇÝ»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²ñ³·ÁÝÃ³ó ×³Ý³å³ñÑÝ»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áíáñ³Ï³Ý ×³Ý³å³ñÑÝ»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0 ÏÙ/Å-Á ·»ñ³½³ÝóáÕ Ñ³ßí³ñÏ³ÛÇÝ ³ñ³·áõÃÛáõÝÝ ÁÝ¹áõÝíáõÙ ¿ ÙÇ³ÛÝ ³é³ÝÓÇÝ »ñÃ¨»Ï»ÉÇ Ù³ë»ñÇ ³éÏ³ÛáõÃÛ³Ý ¹»åùáõÙ ¨ ³ÛÝ ¹»åùáõÙ, »ñµ ¹³ ÃáõÛÉ³ïñáõÙ ¿ Ñ³ïáõÙÝ»ñÇ ¹³ë³íáñí³ÍáõÃÛáõÝ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Ù»Ý³ó³Íñ Ñ³ßí³ñÏ³ÛÇÝ ³ñ³·áõÃÛáõÝÁ ¥60 ÏÙ/Å` ×³Ý³å³ñÑÝ»ñÇ Ñ³Ù³ñ ¨ 80ÏÙ/Å` ³íïáÙ³ÛñáõÕÇÝ»ñÇ Ñ³Ù³ñ¤ Ï³ñáÕ ¿ û·ï³·áñÍí»É ÙÇ³ÛÝ ë³ÑÙ³Ý³÷³Ï Ãíáí Ñ³ïí³ÍÝ»ñ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ßí³ñÏ³ÛÇÝ ³ñ³·áõÃÛáõÝÁ Ï³ñáÕ ¿ Ïñ×³ïí»É µ³ó³éÇÏ ¹»åù»ñáõÙ` ×³Ý³å³ñÑÇ ë³ÑÙ³Ý³÷³Ï »ñÏ³ñáõÃÛ³Ùµ Ñ³ïí³ÍÝ»ñáõÙ ¨ ¹Åí³ñ ï»Õ³·ñ³Ï³Ý áõ ³ÛÉ å³ÛÙ³ÝÝ»ñáõÙ: Ø»Ï Ñ³ßí³ñÏ³ÛÇÝ ³ñ³·áõÃÛáõÝÇó ³ÝóáõÙÁ ÙÛáõëÇÝ ÏÇñ³éíáõÙ ¿ ³ëïÇ×³Ý³µ³ñ. ³ÛÝå»ë, áñ í³ñáñ¹Á Ï³ñáÕ³Ý³ ¹³ Ñ»ßïáõÃÛ³Ùµ  Ï³ÝË³ï»ë»É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§Ð³ßí³ñÏ³ÛÇÝ ³ñ³·áõÃÛ³Ý¦ Ñ³Û»ó³Ï³ñ·Á Ï³ñáÕ ¿ ãÏÇñ³éí»É ¹Åí³ñ ï»Õ³·ñáõÃÛ³Ùµ áñáß Ù³ÛñáõÕÇÝ»ñÇ ÝÏ³ïÙ³Ù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ØÇç³½·³ÛÇÝ ×³Ý³å³ñÑÝ»ñÁ Ý»ñÏ³Û³óÝáõÙ »Ý ÙÇ³ï³ññ µÝáõÃ³·ñ»ñ µ³í³Ï³Ý³ã³÷ »ñÏ³ñáõÃÛ³Ùµ Ñ³ïí³ÍÝ»ñáõÙ: Ö³Ý³å³ñÑÇ Ï³ï»·áñÇ³ÛÇ ÷á÷áËáõÃÛáõÝÝ»ñÁ å»ïù ¿ Ï³ï³ñí»Ý ³ÛÝåÇëÇ Ï»ï»ñáõÙ, áñáÝù ÙÇ³Ý·³Ù³ÛÝ Ñ³ëÏ³Ý³ÉÇ »Ý û·ï³·áñÍáÕÝ»ñÇ Ñ³Ù³ñ ¥µÝ³Ï³í³ÛñÇÝ Ùáï»Ý³ÉÁ, ï»Õ³·ñáõÃÛ³Ý ÷á÷áËáõÙÁ, Ñ³Ý·áõÛóÝ»ñÁ¤, Ñ³ïáõÏ áõß³¹ñáõÃÛáõÝ Ñ³ïÏ³óÝ»Éáí ³ÝóáõÙ³ÛÇÝ ·áïÇÝ»ñÇ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Î³ñ¨áñ ¿ Ý³¨ ëïáõ·»É ×³Ý³å³ñÑÇ µáÉáñ Ï»ï»ñáõÙ ³Ýíï³Ý·áõÃÛ³Ý å³Ñå³ÝÙ³Ý Ýí³½³·áõÛÝ å³ÛÙ³ÝÝ»ñÇ Ï³ï³ñáõÙÁ` Ñ³ßíÇ ³éÝ»Éáí ïñ³Ýëåáñï³ÛÇÝ ÙÇçáóÝ»ñÇ Çñ³Ï³Ý ³ñ³·áõÃÛáõÝÁ, áñáí »ñÃ¨»ÏáõÙ ¿ û·ï³·áñÍáÕÝ»ñÇ Ù»Í Ù³ëÁ` »ÉÝ»Éáí Ïïñí³ÍùÇ ÁÝ¹Ñ³Ýáõñ Ó¨Çó ¨ ·áñÍáÕ Ï³ÝáÝ³Ï³ñ·Ç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ØÇç³½·³ÛÇÝ ×³Ý³å³ñÑÝ»ñáí »ñÃ¨»ÏáÕ ³íïáïñ³Ýëåáñï³ÛÇÝ ÙÇçáóÝ»ñÇ Ñ³Ù³ñ, ³½·³ÛÇÝ Ï³ÝáÝ³Ï³ñ·»ñÇ Ñ³Ù³Ó³ÛÝ, ë³ÑÙ³ÝíáõÙ »Ý ã³÷ë»ñÇÝ, ÁÝ¹Ñ³Ýáõñ ù³ßÇÝ ¨ ëéÝ³ÏÇ µ»éÝí³ÍáõÃÛ³ÝÁ í»ñ³µ»ñáÕ å³ÛÙ³ÝÝ»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2. </w:t>
      </w:r>
      <w:r>
        <w:rPr>
          <w:sz w:val="22"/>
          <w:szCs w:val="22"/>
          <w:u w:val="single"/>
        </w:rPr>
        <w:t xml:space="preserve">ÐáñÇ½áÝ³Ï³Ý ¨ áõÕÕ³Ñ³Û³ó Ïïñí³ÍùÝ»ñ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2.1. </w:t>
      </w:r>
      <w:r>
        <w:rPr>
          <w:sz w:val="22"/>
          <w:szCs w:val="22"/>
          <w:u w:val="single"/>
        </w:rPr>
        <w:t>ÐÇÙÝ³Ï³Ý ã³÷áñáßÇãÝ»ñ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áñÇ½áÝ³Ï³Ý ¨ áõÕÕ³Ñ³Û³ó Ïïñí³ÍùÝ»ñÁ Ñ³Ù³Ó³ÛÝ»óíáõÙ »Ý ³ÛÝå»ë, áñ í³ñáñ¹Á Ïïñí³ÍùÇ ã³÷³½³Ýó ³ÝÁÝ¹Ñ³ïáõÃÛ³Ý µ³ó³Ï³ÛáõÃÛ³Ý ¹»åùáõÙ Ï³ñáÕ³Ý³ Ï³ÝË³ï»ë»É ·áñÍáÕáõÃÛáõÝÝ»ñÁ ¨ ï³ñµ»ñ³ÏÇ ÏñÇïÇÏ³Ï³Ý Ï»ï»ñÁ, Ù³ëÝ³íáñ³å»ë` Ë³ãÙ»ñáõÏÝ»ñÁ ¨ Ñ³Ý·áõÛóÝ»ñÇ Ùáõïù»ñÝ áõ »Éù»ñÁ:</w:t>
      </w:r>
    </w:p>
    <w:p>
      <w:pPr>
        <w:pStyle w:val="Normal"/>
        <w:jc w:val="both"/>
        <w:rPr/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ab/>
        <w:t>ÐáñÇ½áÝ³Ï³Ý ¨ áõÕÕ³Ñ³Û³ó Ïïñí³ÍùÇ ã³÷Ù³Ý Ï³ÝáÝÝ»ñÁ û·ï³·áñÍáÕÝ»ñÇ Ù»Í Ù³ëÇ Ñ³Ù³ñ ÑÇÙÝíáõÙ »Ý ëáíáñ³Ï³Ý »ñÃ¨»ÏáõÃÛ³Ý ÇÝÅ»Ý»ñ³Ï³Ý ã³÷áñáßÇãÝ»ñÇ íñ³ ¥Ñ³Ï³½¹»óáõÃÛ³Ý Å³Ù³Ý³ÏÁ, ß÷Ù³Ý ·áñÍ³ÏÇóÝ»ñÁ, ËáãÁÝ¹áïÇ µ³ñÓñáõÃÛáõÝÁ ¨ ³ÛÉÝ¤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áñÇ½áÝ³Ï³Ý ¨ áõÕÕ³Ñ³Û³ó Ïïñí³ÍùÇ ã³÷áñáßÇãÝ»ñÇ Ñ³Ù³ñ ³é³ç³ñÏíáÕ Ýí³½³·áõÛÝ Ù»ÍáõÃÛáõÝÝ»ñÁ Ý»ñÏ³Û³óí³Í »Ý Ñ»ï¨Û³É ³ÕÛáõë³Ïáõ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1"/>
        <w:gridCol w:w="1039"/>
        <w:gridCol w:w="1041"/>
        <w:gridCol w:w="1040"/>
        <w:gridCol w:w="1041"/>
        <w:gridCol w:w="1051"/>
      </w:tblGrid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³ï»·áñÇ³ ¥Ñ³ßí³ñÏ³ÛÇÝ ³ñ³·áõÃÛáõÝÁ¤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Ð³ñÃáõÃÛ³Ý Ýí³½³·áõÛÝ ß³é³íÇÕÁ ¥Ñ³Ù³å³ï³ëË³ÝáõÙ ¿ 7% ³é³í»É³·áõÛÝ µ³ñÓñáõÛÃÇÝ¤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²é³í»É³·áõÛÝ Ã»ùáõÃÛáõÝÁ ¥ÃáõÛÉ³ïñ»ÉÇ %-Á¤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õÕÕ³Ñ³Û³ó Ïïñí³ÍùÇ µ³ñÓñ³·áõÛÝ Ï»ïáõÙ Ýí³½³·áõÛÝ ß³é³íÇÕÁ ¥ÙÙ-áí¤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ÙÇ³ÏáÕÙ³ÝÇ »ñÃ¨»ÏáõÃÛ³Ùµ »ñÃ¨»Ï»ÉÇ Ù³ëáõ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ñÏÏáÕÙ³ÝÇ »ñÃ¨»ÏáõÃÛ³Ùµ »ñÃ¨»Ï»ÉÇ Ù³ëáõ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õÕÕ³Ñ³Û³ó Ïïñí³ÍùÇ ó³Íñ³·áõÛÝ Ï»ïáõÙ Ýí³½³·áõÛÝ ß³é³íÇÕ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àõÕÕ³Ñ³Û³ó Ïïñí³ÍùÇ Ýí³½³·áõÛÝ ß³é³íÕÇó Ëáõë³÷áõÙ »Ý ÏñÇïÇÏ³Ï³Ý Ï»ï»ñÇÝ Ùáï»Ý³ÉÇë ¥Ë³ãÙ»ñáõÏÝ»ñ, Ñ³Ý·áõÛóÝ»ñ, Ùáï»óáÕ ×³Ý³å³ñÑÝ»ñ, µÝ³Ï³í³Ûñ»ñÇ Ùáõïù»ñ ¨ ³ÛÉÝ¤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Ï³ÛÝ³ÏÇ Ã»ùáõÃÛ³Ý ¨ µ³ñÓñáõÛÃÇ ³ñ¹ÛáõÝùáõÙ ³é³ç³ó³Í Ã»ùí³ÍùÁ ãÇ ·»ñ³½³ÝóáõÙ 10%-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áñÇ½áÝ³Ï³Ý Ïïñí³ÍùÇ Ïáñ³·Í»ñÁ ÑÝ³ñ³íáñáõÃÛ³Ý ¹»åùáõÙ Ý»ñÏ³Û³óíáõÙ »Ý ³×áÕ ÏáñáõÃÛ³Ùµ Ï³å»ñáí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II. 2.2. </w:t>
      </w:r>
      <w:r>
        <w:rPr>
          <w:sz w:val="22"/>
          <w:szCs w:val="22"/>
          <w:u w:val="single"/>
        </w:rPr>
        <w:t>î»ë³Ý»ÉÇáõÃÛ³Ý å³ÛÙ³ÝÝ»ñÁ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íïá×³Ý³å³ñÑÇ áÕç »ñÏ³ÛÝùáí ï»ë³Ý»ÉÇáõÃÛ³Ý Ñ»é³íáñáõÃÛáõÝÁ ³éÝí³½Ý Ñ³í³ë³ñ ¿ ÉÇÝáõÙ ÙÇÝã¨ ËáãÁÝ¹áïÁ Ï³Ý· ³éÝ»Éáõ Ñ»é³íáñáõÃÛ³Ý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Ù³å³ï³ëË³Ý Ýí³½³·áõÛÝ ïíÛ³ÉÝ»ñÁ µ»ñí³Í »Ý ëïáñ¨ Ý»ñÏ³Û³óí³Í ³ÕÛáõë³Ïáõ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25"/>
        <w:gridCol w:w="1012"/>
        <w:gridCol w:w="1011"/>
        <w:gridCol w:w="1012"/>
        <w:gridCol w:w="1012"/>
      </w:tblGrid>
      <w:tr>
        <w:trPr>
          <w:trHeight w:val="2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Ð³ßí³ñÏ³ÛÇÝ ³ñ³·áõÃÛáõÝÁ ¥ÏÙ/Å¤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³Ý· ³éÝ»Éáõ Ýí³½³·áõÛÝ Ñ»é³íáñáõÃÛáõÝÁ ¥Ù¤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ÏÏáÕÙ³ÝÇ »ñÃ¨»ÏáõÃÛ³Ùµ ×³Ý³å³ñÑÝ»ñÇ íñ³ í³½³ÝóÇ Ñ³Ù³ñ å³Ñ³ÝçíáÕ ï»ë³Ý»ÉÇáõÃÛ³Ý Ýí³½³·áõÛÝ Ñ»é³íáñáõÃÛáõÝÝ»ñÁ ³å³ÑáííáõÙ »Ý ×³Ý³å³ñÑÇ ïáÏáë³ÛÇÝ Ù»Í Ñ³ïí³ÍÇ íñ³ ¨, áñù³Ý ÑÝ³ñ³íáñ ¿, Ñ³í³ë³ñ³å»ë µ³ßËíáõÙ »Ý Ýñ³ »ñÏ³ÛÝùáí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µ ï»ë³Ý»ÉÇáõÃÛáõÝÁ µ³í³ñ³ñ ã¿, »ñÏÏáÕÙ³ÝÇ ×³Ý³å³ñÑÝ»ñÇ Ù»Ï »ñÃ¨»Ï»ÉÇ Ù³ëáõÙ ËáñÑáõñ¹ ¿ ïñíáõÙ Ï³éáõó»É í³½³ÝóÇ ·áïÇÝ»ñ Ï³Ù Ñ³ñÙ³ñ ï»Õ»ñáõÙ` ×³Ý³å³ñÑÇ ï»Õ³Ï³Ý É³ÛÝ³óáõÙÝ»ñ:</w:t>
      </w:r>
    </w:p>
    <w:p>
      <w:pPr>
        <w:pStyle w:val="BodyText3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>²ÛÝ Ñ³ïí³ÍÝ»ñáõÙ, áñï»Õ ã»Ý Ï³ñáÕ ³å³Ñáíí»É ï»ë³Ý»ÉÇáõÃÛ³Ý Ñ»é³íáñáõÃÛáõÝÝ»ñÁ ¥Ùßï³Ï³Ý Ï³Ù Å³Ù³Ý³Ï³íáñ¤, Ñ³Ù³å³ï³ëË³Ý ×³Ý³å³ñÑ³ÛÇÝ ·Í³ÝßáõÙÁ ¨ Ýß³ÝÝ»ñÁ û·ï³·áñÍáÕÝ»ñÇ Ñ³Ù³ñ Ñëï³Ï ¨ ÁÝÏ³ÉíáÕ Ó¨áí ³ñ·»ÉáõÙ »Ý í³½³Ýó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3. </w:t>
      </w:r>
      <w:r>
        <w:rPr>
          <w:sz w:val="22"/>
          <w:szCs w:val="22"/>
          <w:u w:val="single"/>
        </w:rPr>
        <w:t>È³ÛÝ³ÏÇ Ïïñí³Íù` Ë³ãÙ»ñáõÏÝ»ñÇ ÙÇç¨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ØÇç³½·³ÛÇÝ ×³Ý³å³ñÑÝ»ñÇ Ó¨³íáñáõÙÁ, Ç ÉñáõÙÝ »ñÃ¨»Ï»ÉÇ Ù³ëÇ Ï³Ù »ñÃ¨»Ï»ÉÇ Ù³ë»ñÇ, Ý»ñ³éáõÙ ¿ ×³Ù÷»½ñ»ñÁ ¨, ÑÝ³ñ³íáñáõÃÛ³Ý ¹»åùáõÙ, µ³Å³Ý³ñ³ñ Ñ³ïí³ÍÝ áõ Ñ³ïáõÏ ³ñ³Ñ»ïÝ»ñÁ Ñ»ïÇáïÝ»ñÇ ¨ Ñ»Í³Ýíáñ¹Ý»ñÇ Ñ³Ù³ñ: ²Û¹åÇëÇ Ñ³ïáõÏ ³ñ³Ñ»ïÝ»ñÁ ã»Ý ÃáõÛÉ³ïñíáõÙ ³íïáÙ³ÛñáõÕÇÝ»ñÇ Ï³Ù ³ñ³·ÁÝÃ³ó ×³Ý³å³ñÑÝ»ñÇ Ó¨³íáñÙ³Ý Å³Ù³Ý³Ï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È³ÛÝ³ÏÇ Ïïñí³ÍùÁ å»ïù ¿ ÉÇÝÇ ³ÛÝåÇëÇÝ, áñ ó³ÝÏ³ó³Í Å³Ù³Ý³Ï ³å³ÑáíÇ Ý»ñÏ³ÛÇë ¨ ³ÏÝÏ³ÉíáÕ »ñÃ¨»ÏáõÃÛ³Ý ³½³ï ÑáëùÁ Ñ³Ù³å³ï³ëË³Ý ³Ýíï³Ý·áõÃÛ³Ý ¨ Ñ³ñÙ³ñ³í»ïáõÃÛ³Ý å³ÛÙ³ÝÝ»ñáõ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3.1. </w:t>
      </w:r>
      <w:r>
        <w:rPr>
          <w:sz w:val="22"/>
          <w:szCs w:val="22"/>
          <w:u w:val="single"/>
        </w:rPr>
        <w:t>ºñÃ¨»ÏáõÃÛ³Ý ·áïÇÝ»ñÇ ù³Ý³ÏÁ ¨ É³ÛÝáõÃÛáõÝÁ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¶áïÇÝ»ñÇ ù³Ý³ÏÇ ÁÝïñáõÃÛáõÝÁ ÑÇÙÝí³Í ¿ »ñÃ¨»ÏáõÃÛ³Ý Ý»ñÏ³ÛÇë ¨ Ï³ÝË³ï»ë»ÉÇ Ñáëù»ñÇ íñ³: ²ÛÝ »ñ³ßË³íáñáõÙ ¿ ëå³ë³ñÏÙ³Ý ³ÝÑñ³Å»ßï ã³÷³ÝÇßÇ ³å³ÑáíáõÙ` Ñ³ßíÇ ³éÝ»Éáí ×³Ý³å³ñÑÇ ïÝï»ë³Ï³Ý Ýß³Ý³ÏáõÃÛáõÝ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Ã¨»ÏáõÃÛ³Ý ÑáëùÇ Ù³Ï³ñ¹³ÏÁ Ñ³ßí³ñÏ³ÛÇÝ Ýå³ï³ÏÝ»ñáí ï³ñµ»ñíáõÙ ¿` Ï³Ëí³Í Ù³ÛñáõÕáõ ÁÝ¹Ñ³Ýáõñ µÝáõÃ³·ñ»ñÇó, »ñÃ¨»ÏáõÃÛ³Ý Ï³éáõóí³ÍùÇó ¨ û·ï³·áñÍÙ³Ý ï»ë³ÏÝ»ñÇó ¥×³Ý³å³ñÑÇ ·áñÍ³éáõÛÃÁ¤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ºñÃ¨»ÏáõÃÛ³Ý ÑáëùÇ Ñ»ï Ï³åí³Í Ñ³ßí³ñÏÇ ï³ñµ»ñ Ù»Ãá¹Ý»ñÁ Ï³ñáÕ »Ý û·ï³·áñÍí»É` Ï³åí³Í »ñÃ¨»ÏáõÃÛ³Ý Ý»ñÏ³ÛÇë å³ÛÙ³ÝÝ»ñÇó ¨ Ù³ïã»ÉÇ ïíÛ³ÉÝ»ñÇó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àñáß Ñ³ïáõÏ å³ÛÙ³ÝÝ»ñáõÙ »ñÃ¨»ÏáõÃÛ³Ý Ï³ÛáõÝ ÑáëùÁ Ï³ñáÕ ¿ ³å³Ñáíí»É ûå»ñ³ïÇí ÙÇçáó³éáõÙÝ»ñÇ ßÝáñÑÇí:</w:t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ïáõÏ áõß³¹ñáõÃÛáõÝ ¿ Ñ³ïÏ³óíáõÙ »ñ»ù ·áïÇÝ»ñáí ×³Ý³å³ñÑÝ»ñÇ ßÇÝ³ñ³ñáõÃÛ³ÝÁ ¨ Ï»ÝïñáÝ³Ï³Ý ·áïáõÝ: Î»ÝïñáÝ³Ï³Ý ·áïÇÝ ãÇ û·ï³·áñÍíáõÙ »ñÏáõ áõÕÕáõÃÛáõÝÝ»ñáí ÙÇ³Å³Ù³Ý³ÏÛ³ í³½³ÝóÇ Ñ³Ù³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²é³ÝÓÇÝ ÙÇ³ÏáÕÙ³ÝÇ »ñÃ¨»Ï»ÉÇ Ù³ë»ñÁ Ëëïáñ»Ý ËáñÑáõñ¹ »Ý ïñíáõÙ ãáñë ·áïÇÝ»ñáí ×³Ý³å³ñÑÝ»ñÇ Ñ³Ù³ñ` Ñ³Ù³å³ï³ëË³Ý ³Ýíï³Ý·áõÃÛ³Ý ã³÷³ÝÇßÝ»ñ Ñ³ëï³ï»Éáõ Ýå³ï³Ïáí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Ã¨»ÏáõÃÛ³Ý Éñ³óáõóÇã ·áïÇÝ»ñÁ Ý³Ë³ï»ëíáõÙ »Ý Ñ³ïÏ³å»ë µ³ñÓñáõÛÃÝ»ñÇ íñ³, »Ã» ¹³Ý¹³ÕÁÝÃ³ó ïñ³Ýëåáñï³ÛÇÝ ÙÇçáóÝ»ñÇ ù³Ý³ÏÁ ¨ ³ñ³·áõÃÛáõÝÁ Ñ³Ý·»óÝáõÙ »Ý ëå³ë³ñÏÙ³Ý Ù³Ï³ñ¹³ÏÇ ³ÝÁÝ¹áõÝ»ÉÇ ³ÝÏÙ³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àõÕÇÕ Ïïñí³ÍùáõÙ »ñÃ¨»ÏáõÃÛ³Ý ·áïáõ Ýí³½³·áõÛÝ É³ÛÝáõÃÛáõÝÁ Ï³½ÙáõÙ ¿ 3,5 Ù»ïñ: öáùñ ß³é³íÕáí Ïáñ Ñ³ïí³ÍÝ»ñáõÙ ³å³ÑáííáõÙ ¿ Éñ³óáõóÇã É³ÛÝáõÃÛáõÝ` ³é³í»É³·áõÛÝ ÃáõÛÉ³ïñ»ÉÇ ã³÷ë»ñ áõÝ»óáÕ ïñ³Ýëåáñï³ÛÇÝ ÙÇçáóÝ»ñÇ Ñ³Ù³ñ ï³ñ³ÍáõÃÛáõÝ ëï»ÕÍ»Éáõ Ñ³Ù³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ì»ñ»ÉùÝ»ñÇ íñ³ »ñÃ¨»ÏáõÃÛ³Ý Éñ³óáõóÇã ·áïáõ É³ÛÝáõÃÛáõÝÁ Ï³ñáÕ ¿ Ýí³½»óí»É ÙÇÝã¨ 3 Ù»ïñ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3.2. </w:t>
      </w:r>
      <w:r>
        <w:rPr>
          <w:sz w:val="22"/>
          <w:szCs w:val="22"/>
          <w:u w:val="single"/>
        </w:rPr>
        <w:t>Ö³Ù÷»½ñ»ñ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Ö³Ù÷»½ñÁ Ý»ñ³éáõÙ ¿ Ï³ÛáõÝ³óí³Í Ï³Ù Í³ÍÏ áõÝ»óáÕ ·áïÇÝ Ï³Ù Ï³Ý³ã³å³ïí³Í Ï³Ù Ù³Ýñ³Ë×áí Í³ÍÏí³Í »½ñ³ß»ñï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Ù÷»½ñÇ ³é³ç³ñÏíáÕ Ýí³½³·áõÛÝ É³ÛÝáõÃÛáõÝÁ Ï³½ÙáõÙ ¿ 2,5Ù` ëáíáñ³Ï³Ý ×³Ý³å³ñÑÝ»ñÇ ¨ 3,25Ù` ³íïáÙ³ÛñáõÕÇÝ»ñÇ Ñ³Ù³ñ: È»éÝ³ÛÇÝ ï»Õ³ÝùÝ»ñáí µ³ñ¹ Ñ³ïí³ÍÝ»ñáõÙ ¨ ËÇëï µÝ³Ï»óí³Í ßñç³ÝÝ»ñáí ³ÝóÝáÕ Ñ³ïí³ÍÝ»ñáõÙ, ÇÝãå»ë Ý³¨ ³ñ³·³óÙ³Ý ¨ ¹³Ý¹³Õ»óÙ³Ý ·áïÇÝ»ñáí Ñ³·»ó³Í Ñ³ïí³ÍÝ»ñáõÙ ×³Ù÷»½ñÇ É³ÛÝáõÃÛáõÝÁ Ï³ñáÕ ¿ Ýí³½»óí»É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íïáÙ³ÛñáõÕáõ ×³Ù÷»½ñÁ ëáíáñ³µ³ñ Ý»ñ³éáõÙ ¿ Ï³Ý·³éÇ ãÁÝ¹Ñ³ïíáÕ áõÕÇÝ (íÃ³ñ³ÛÇÝ Ï³Ý·³éÇ ·áïÇ)` ³éÝí³½Ý 2,5Ù É³ÛÝáõÃÛ³Ùµ ¥3Ù, »Ã» ¹³ µ³ó³ïñíáõÙ ¿ µ»éÝ³ï³ñ ïñ³Ýëåáñï³ÛÇÝ ÙÇçáóÝ»ñÇ »ñÃ¨»ÏáõÃÛ³Ùµ¤, áñï»Õ Ï³ñáÕ ¿ Ï³Ý· ³éÝ»É ïñ³Ýëåáñï³ÛÇÝ ÙÇçáó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êáíáñ³Ï³Ý ×³Ý³å³ñÑÝ»ñÇ íñ³ ËáñÑáõñ¹ ¿ ïñíáõÙ ÃáÕÝ»É »½ñ³ÛÇÝ ·áïÇ` 0,7 Ù Ýí³½³·áõÛÝ É³ÛÝáõÃÛ³Ùµ, áñÁ Ñëï³Ïáñ»Ý ³é³ÝÓÝ³óíáõÙ ¿ »ñÃ¨»Ï»ÉÇ Ù³ëÇ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Ýíï³Ý·áõÃÛ³Ý ÝÏ³ï³éáõÙÝ»ñáí ÑÝ³ñ³íáñáõÃÛ³Ý ¹»åùáõÙ »ñÃ¨»Ï»ÉÇ Ù³ëÇ »½ñÇÝ ëï»ÕÍíáõÙ ¿ ËáãÁÝ¹áïÝ»ñÇó ½»ñÍ ·áïÇ` 3 Ù Ýí³½³·áõÛÝ É³ÛÝáõÃÛ³Ùµ, ¨ »ñÃ¨»Ï»ÉÇ Ù³ëÇ »½ñÇÝ ã³÷³½³Ýó Ùáï ·ïÝíáÕ ËáãÁÝ¹áïÝ»ñÁ Ù»Ïáõë³óíáõÙ »Ý Ñ³Ù³å³ï³ëË³Ý ÙÇçáóÝ»ñáí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Î³Ý·³éÇ áõÕáõ µ³ó³Ï³ÛáõÃÛ³Ý ¹»åùáõÙ ÁÝ¹ÙÇçáõÙÝ»ñáí ³å³ÑáííáõÙ »Ý Ï³Û³ÝÙ³Ý ·áïÇÝ»ñáí ¥Ï³Ý·³éÇ Ï»ï»ñ¤: ²ÝÑñ³Å»ßïáõÃÛ³Ý ¹»åùáõÙ ³å³ÑáííáõÙ »Ý Ý³¨ ³íïáµáõëÝ»ñÇ Ï³Ý·³é³ï»Õ»ñáí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Ï³ÝÇí ïñ³Ýëåáñï³ÛÇÝ ÙÇçáóÝ»ñÇ »ñÃ¨»ÏáõÃÛ³Ý å³Ñ³ÝçÝ»ñÇó »ÉÝ»Éáí` ëï»ÕÍíáõÙ »Ý Ñ³ïáõÏ Ñ³ñÙ³ñáõÃÛáõÝÝ»ñ ¥Ñ»Í³Ýíáñ¹Ý»ñÇ Ñ³Ù³ñ ³ñ³Ñ»ïÝ»ñ Ï³Ù áõÕÇÝ»ñ¤: ²ÝÑñ³Å»ßï ¿ ëï»ÕÍ»É Ñ³ïáõÏ ³ñ³Ñ»ïÝ»ñ Ý³¨ Ñ»ïÇáïÝ»ñÇ Ñ³Ù³ñ, »ñµ Ýñ³Ýó Ý»ñÏ³ÛáõÃÛáõÝÝ ³ÝÑñ³Å»ßï ¿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Ù÷»½ñÁ å»ïù ¿ µ³í³Ï³Ý³ã³÷ É³ÛÝáõÃÛáõÝ áõÝ»Ý³, áñÁ ÃáõÛÉ³ïñáõÙ ¿ Ñëï³Ï ï»ë³Ý»ÉÇáõÃÛáõÝÁ ¨ ³ÝÑñ³Å»ßïáõÃÛ³Ý ¹»åùáõÙ ï»Õ ¿ ³å³ÑáíáõÙ  ×³Ý³å³ñÑ³ÛÇÝ ë³ñù³íáñáõÙÝ»ñÇ Ñ³Ù³ñ ¥Ýß³ÝÝ»ñ, å³ïÝ»ßáÕ ë³ñù»ñ. ï»ë ·ÉáõË IV¤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3.3. </w:t>
      </w:r>
      <w:r>
        <w:rPr>
          <w:sz w:val="22"/>
          <w:szCs w:val="22"/>
          <w:u w:val="single"/>
        </w:rPr>
        <w:t>Î»ÝïñáÝ³Ï³Ý Ñ³ñÃ³Ï</w:t>
      </w:r>
    </w:p>
    <w:p>
      <w:pPr>
        <w:pStyle w:val="Normal"/>
        <w:ind w:firstLine="540"/>
        <w:jc w:val="both"/>
        <w:rPr>
          <w:rFonts w:eastAsia="Times Armenian" w:cs="Times Armenian"/>
          <w:sz w:val="22"/>
          <w:szCs w:val="22"/>
          <w:u w:val="single"/>
        </w:rPr>
      </w:pPr>
      <w:r>
        <w:rPr>
          <w:rFonts w:eastAsia="Times Armenian" w:cs="Times Armenian"/>
          <w:sz w:val="22"/>
          <w:szCs w:val="22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é³ÝÓÇÝ »ñÃ¨»Ï»ÉÇ Ù³ë»ñáí ³íïáÙ³ÛñáõÕÇÝ»ñÇ ¨ ×³Ý³å³ñÑÝ»ñÇ íñ³ Ï»ÝïñáÝ³Ï³Ý Ñ³ñÃ³ÏÇ É³ÛÝáõÃÛáõÝÁ Ï³½ÙáõÙ ¿ Ùáï 3 Ù: ²Ûë Ýí³½³·áõÛÝ É³ÛÝáõÃÛáõÝÁ Ï³ñáÕ ¿ Ïñ×³ïí»É ß³ï ë³ÑÙ³Ý³÷³Ï ·áïÇÝ»ñáõÙ` å³ÛÙ³Ýáí, áñ Ñ³Ù³ñÅ»ù É³ÛÝáõÃÛáõÝÝ ³å³ÑáííáõÙ ¿ ³Ýíï³Ý·áõÃÛ³Ý å³ïÝ»ßÝ»ñÇ ï»Õ³¹ñÙ³Ý Ñ³Ù³ñ: ÜÙ³Ý ¹»åù»ñáõÙ ³å³ÑáííáõÙ »Ý ³Ýíï³Ý·áõÃÛ³Ý Ñ³Ù³å³ï³ëË³Ý å³ïÝ»ßÝ»ñÁ ¥ï»ë ·ÉáõË IV¤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Î»ÝïñáÝ³Ï³Ý Ñ³ñÃ³ÏÁ ëáíáñ³µ³ñ ë³ñù³íáñí³Í ¿ ³Ýíï³Ý·áõÃÛ³Ý å³ïÝ»ßÝ»ñáí (å³ï³Ñ³ñÝ»ñÇ ³ñ·»É³å³ïÝ»ßÝ»ñ Ï³Ù ³Ýíï³Ý·áõÃÛ³Ý ³ñ·»É³å³ïÝ»ßÝ»ñ), »Ã» ¹ñ³Ýù µ³í³Ï³Ý³ã³÷ É³ÛÝ ã»Ý ïñ³Ýëåáñï³ÛÇÝ ÙÇçáóÝ»ñÇ ÏáÕÙÇó Ñ³ñÃ³ÏÇ Ñ³ïÙ³Ý Ñ»ï¨³Ýùáí ³é³ç³ó³Í å³ï³Ñ³ñÝ»ñÇó Ëáõë³÷»Éáõ Ñ³Ù³ñ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3.4. </w:t>
      </w:r>
      <w:r>
        <w:rPr>
          <w:sz w:val="22"/>
          <w:szCs w:val="22"/>
          <w:u w:val="single"/>
        </w:rPr>
        <w:t>Æçí³Íù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àõÕÇÕ Ï³Ù ·ñ»Ã» áõÕÇÕ Ïïñí³ÍùÝ»ñáõÙ »ñÃ¨»Ï»ÉÇ Ù³ëÇ Ççí³ÍùÁ, áñå»ë Ï³ÝáÝ, áõÝ»ÝáõÙ ¿ 2-Çó 3% Ã»ùáõÃÛáõÝ` çñ»ñÇ Ñ»ßï ÑáëùÝ ³å³Ñáí»Éáõ Ñ³Ù³ñ: Â»ùáõÃÛáõÝÁ ëÏëíáõÙ ¿ »ñÏÏáÕÙ³ÝÇ ×³Ý³å³ñÑÝ»ñÇ Ï»ÝïñáÝ³Ï³Ý µ³Å³Ý³ñ³ñ ·áïáõó ¨ Ï»ÝïñáÝ³Ï³Ý Ñ³ñÃ³ÏÇ »½ñÇó` ³é³ÝÓÇÝ »ñÃ¨»Ï»ÉÇ Ù³ë»ñÇ ¹»åù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î³ñµ»ñ µ³ñÓñáõÛÃÝ»ñáí ·áïÇÝ»ñÇÝ Ñ³ïÏ³óíáõÙ ¿ Ñ³ïáõÏ áõß³¹ñáõÃÛáõÝ` çñÇ Ñ³Ù³å³ï³ëË³Ý ÑáëùÝ ³å³Ñáí»Éáõ Ñ³Ù³ñ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II. 4. </w:t>
      </w:r>
      <w:r>
        <w:rPr>
          <w:sz w:val="22"/>
          <w:szCs w:val="22"/>
          <w:u w:val="single"/>
        </w:rPr>
        <w:t>²ñÑ»ëï³Ï³Ý Ï³éáõÛóÝ»ñÇ µ³ñÓñáõÃÛáõÝÁ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ñÑ»ëï³Ï³Ý Ï³éáõÛóÝ»ñÇ ³½³ï µ³ñÓñáõÃÛáõÝÁ »ñÃ¨»Ï»ÉÇ Ù³ëáõÙ å»ïù ¿ ÉÇÝÇ ³éÝí³½Ý 4,5 Ù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III. 5. </w:t>
      </w:r>
      <w:r>
        <w:rPr>
          <w:sz w:val="22"/>
          <w:szCs w:val="22"/>
          <w:u w:val="single"/>
        </w:rPr>
        <w:t>Ð³ïáõÙÝ»ñ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  <w:u w:val="single"/>
        </w:rPr>
        <w:footnoteReference w:customMarkFollows="1" w:id="2"/>
        <w:t></w:t>
      </w:r>
    </w:p>
    <w:p>
      <w:pPr>
        <w:pStyle w:val="Normal"/>
        <w:ind w:firstLine="540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5.1. </w:t>
      </w:r>
      <w:r>
        <w:rPr>
          <w:sz w:val="22"/>
          <w:szCs w:val="22"/>
          <w:u w:val="single"/>
        </w:rPr>
        <w:t>Ê³ãÙ»ñáõÏÇ ï»ë³ÏÇ ÁÝïñáõÃÛáõÝÁ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Ð³ïáõÙ³ÛÇÝ áÕç Ñ³Ù³Ï³ñ·Á Ñ»ï¨áÕ³Ï³Ýáñ»Ý ¹ÇïíáõÙ ¿ áÕç Ù³ÛñáõÕáõ »ñÏ³ÛÝùáí, ÇÝãå»ë Ñ³ïáõÙÝ»ñÇ ·ïÝí»Éáõ í³ÛñÇ ¨ Ýñ³Ýó ÙÇç¨ Ñ»é³íáñáõÃÛáõÝÝ»ñÇ ï»ë³ÝÏÛáõÝÇó, ³ÛÝå»ë ¿É Ñ³ñÙ³ñáõÃÛáõÝÝ»ñÇ ÁÝïñáõÃÛ³Ý ³éáõÙáí, áñáÝù å»ïù ¿ å³ñ½ ÉÇÝ»Ý µáÉáñ û·ï³·áñÍáÕÝ»ñÇ Ñ³Ù³ñ ¨ Ý³Ë³·Íí³Í ÉÇÝ»Ý ÏáÝýÉÇÏïÝ»ñÇ éÇëÏÁ Ýí³½³·áõÛÝÇ Ñ³ëóÝ»Éáõ Ñ³Ù³ñ (Ù³ëÝ³íáñ³å»ë, »ñÃ¨»ÏáõÃÛ³Ý Ñ³ïáõÙÝ»ñÇ ¹»åùáõÙ)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ïáõÙÝ»ñÇ ù³Ý³ÏáõÃÛáõÝÁ Ï³ñáÕ ¿ Ïñ×³ïí»É Ý³¨ »ñÃ¨»ÏáõÃÛ³Ý áñáß Ñáëù»ñÇ »ñÃáõÕÇÝ ÷áË»Éáí ¹»åÇ ³í»ÉÇ É³í Ï³éáõóí³Í Ë³ãÙ»ñáõÏÝ»ñÁ:</w:t>
      </w:r>
    </w:p>
    <w:p>
      <w:pPr>
        <w:pStyle w:val="Normal"/>
        <w:jc w:val="both"/>
        <w:rPr/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ab/>
        <w:t>ØÇç³½·³ÛÇÝ ³íïáÙ³ÛñáõÕÇÝ»ñÁ ëáíáñ³µ³ñ áõÝ»Ý ³é³í»ÉáõÃÛáõÝ` µ³ó³éáõÃÛ³Ùµ áñáß Ï»ï»ñÇ ¥Ñ³ïáõÙÝ»ñ ³ÛÉ ÙÇç³½·³ÛÇÝ ³íïáÙ³ÛñáõÕÇÝ»ñÇ Ñ»ï, ³ÝóáõÙ³ÛÇÝ ·áïÇÝ»ñ, ßñç³Ý³Ó¨ ß³ñÅáõÙáí Ù³ÛñáõÕÇÝ»ñ¤, »ñµ ³é³í»ÉáõÃÛ³Ý ÏáñáõëïÁ ÃáõÛÉ³ïñ»ÉÇ ¿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ÏÏáÕÙ³ÝÇ ×³Ý³å³ñÑÝ»ñÇ íñ³ Ñ³ïáõÙÝ»ñÁ Ï³ñáÕ »Ý Çñ»ÝóÇó Ý»ñÏ³Û³óÝ»É ÷áõÉ³ÛÇÝ ³é³ÝÓÝ³óí³Í Ï³Ù Ù»Ï Ù³Ï³ñ¹³ÏáõÙ Ë³ãÙ»ñáõÏÝ»ñ: öáõÉ³ÛÇÝ ³é³ÝÓÝ³óí³Í Ë³ãÙ»ñáõÏÝ»ñÁ Ï³ñáÕ »Ý ëï»ÕÍí»É Ï³ñ¨áñ Ñ³ïáõÙ³ÛÇÝ Ï»ï»ñÇ Ñ³Ù³ñ, »Ã» ÃáõÛÉ³ïñáõÙ »Ý ïÝï»ë³Ï³Ý å³ÛÙ³ÝÝ»ñÁ, ÇÝãå»ë Ý³¨ ³é³Ýó Ñ³ïáõÙÝ»ñÇ ÷áõÉ³ÛÇÝ ³é³ÝÓÝ³óáõÙ` Ï³ÛáõÝ Ñ³Õáñ¹³ÏóáõÃÛ³Ý í»ñ³Ñ³ëï³ïÙ³Ý Ñ³Ù³ñ ¥ûñÇÝ³Ï, ·ÛáõÕ³ïÝï»ë³Ï³Ý ï»ËÝÇÏ³ÛÇ »ñÃ¨»ÏáõÃÛáõÝ¤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Þñç³Ý³Ó¨ Ë³ãÙ»ñáõÏÝ»ñÝ Çñ»ÝóÇó ÉáõÍáõÙ »Ý Ý»ñÏ³Û³óÝáõÙ áñáß ¹»åù»ñÇ Ñ³Ù³ñ ¥³ÝóáõÙ³ÛÇÝ Ñ³ïí³ÍÝ»ñ, µÝ³Ï³í³Ûñ»ñÇ ³ñí³ñÓ³ÝÝ»ñ, Ù»Í³Ù³ëßï³µ Ñ³ïáõÙ³ÛÇÝ ß³ñÅáõÙÝ»ñ¤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é³ÝÓÝ³óí³Í »ñÃ¨»Ï»ÉÇ Ù³ë»ñáí ×³Ý³å³ñÑÝ»ñÇ íñ³ Ñ³ïáõÙÝ»ñÁ, áñå»ë Ï³ÝáÝ, Ï³éáõóíáõÙ »Ý ï³ñµ»ñ Ù³Ï³ñ¹³ÏÝ»ñáõÙ ¥Ñáëù»ñÇ ÷áõÉ³ÛÇÝ ³é³ÝÓÝ³óáõÙ¤, ù³ÝÇ áñ Ñ³ïáõÙÝ»ñáí Ù³Ï³ñ¹³Ï³ÛÇÝ Ë³ãÙ»ñáõÏÝ»ñÁ Ï³ñáÕ »Ý Ý³Ë³ï»ëí»É ÙÇ³ÛÝ áñáß³ÏÇ Ñ³ïáõÏ å³ÛÙ³ÝÝ»ñáõÙ, »ñµ å³Ñå³ÝíáõÙ »Ý ³Ýíï³Ý·áõÃÛ³Ý ã³÷³ÝÇßÝ»ñ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àñáß å³ÛÙ³ÝÝ»ñáõÙ Ï³ñáÕ »Ý Ý³Ë³ï»ëí»É ËÝ¹ñÇ ÙÇç³ÝÏÛ³É ÉáõÍáõÙÝ»ñ ¥÷áõÉ³ÛÇÝ ³é³ÝÓÝ³óáõÙ` ³é³Ýó Ñ³ïÙ³Ý, §ÏÇë³Ë³ãÙ»ñáõÏÝ»ñ¦` ³é³Ýó Ó³Ë ßñç³¹³ñÓÇ¤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íïáÙ³ÛñáõÕÇÝ»ñÇ íñ³ ÷áõÉ³ÛÇÝ ³é³ÝÓÝ³óí³Í Ñ³ïáõÙÝ»ñÁ å³ñï³¹Çñ »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´Ý³Ï³í³Ûñ»ñÇó ¹áõñë »ñÃ¨»ÏáõÃÛ³Ý ³½¹³Ýß³ÝÝ»ñáí (»é³·áõÛÝ Éáõë³óáõÛó) Ë³ãÙ»ñáõÏÝ»ñÇ û·ï³·áñÍáõÙÁ Ï³ñáÕ ¿ Ý³Ë³ï»ëí»É` å³ÛÙ³Ýáí, áñ Ýñ³Ýó ï»ë³Ý»ÉÇáõÃÛáõÝÁ ¨ Ñ³çáÕ ·áñÍáÕáõÃÛáõÝÁ Ï³ñáÕ ¿ ³å³Ñáíí»É` ³é³Ýó íï³Ý· Ý»ñÏ³Û³óÝ»Éáõ û·ï³·áñÍáÕÝ»ñÇÝ:</w:t>
      </w:r>
    </w:p>
    <w:p>
      <w:pPr>
        <w:pStyle w:val="Normal"/>
        <w:jc w:val="both"/>
        <w:rPr>
          <w:rFonts w:eastAsia="Times Armenian" w:cs="Times Armenian"/>
          <w:sz w:val="22"/>
          <w:szCs w:val="22"/>
        </w:rPr>
      </w:pPr>
      <w:r>
        <w:rPr>
          <w:rFonts w:eastAsia="Times Armenian" w:cs="Times Armeni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5.2. </w:t>
      </w:r>
      <w:r>
        <w:rPr>
          <w:sz w:val="22"/>
          <w:szCs w:val="22"/>
          <w:u w:val="single"/>
        </w:rPr>
        <w:t>Ø»Ï Ù³Ï³ñ¹³ÏáõÙ Ñ³ïáõÙÝ»ñÇ Ý³Ë³·ÍáõÙÁ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Ø»Ï Ù³Ï³ñ¹³ÏáõÙ Ë³ãÙ»ñáõÏÝ»ñÁ Ï³éáõóíáõÙ »Ý ·áÛáõÃÛáõÝ áõÝ»óáÕ ÝáñÙ»ñÇ Ñ³Ù³Ó³ÛÝ` Ñ»ï¨Û³É ÁÝ¹Ñ³Ýáõñ ëÏ½µáõÝùÝ»ñÇ ÑÇÙ³Ý íñ³.</w:t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å³ÑáííáõÙ »Ý Ë³ãÙ»ñáõÏÇ ï»ë³Ý»ÉÇáõÃÛ³Ý ¨ ÁÝÏ³ÉÙ³Ý É³í³·áõÛÝ å³ÛÙ³ÝÝ»ñÁ ·ÉË³íáñ Ï³Ù »ñÏñáñ¹³Ï³Ý ×³Ý³å³ñÑÝ»ñÇó Ùáõïù ·áñÍ»Éáõ Å³Ù³Ý³Ï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ÝÑñ³Å»ßï ¿ Ëáõë³÷»É µ³ñ¹ Ý³Ë³·ÍáõÙÝ»ñÇó ¨ ÑÝ³ñ³íáñÇÝë å³ñ½»óÝ»É »ñÏñ³ã³÷áõÃÛáõÝÁ` Ñ³Ù³å³ï³ëË³Ý Ë³ãÙ»ñáõÏÇ ·áñÍ³éáõÛÃÝ»ñÇÝ` û·ï³·áñÍáÕÝ»ñÇ Ñ³Ù³ñ ³ÛÝ ÁÝÃ»éÝ»ÉÇ ¨ Ñ³ëÏ³Ý³ÉÇ ¹³ñÓÝ»Éáõ Ñ³Ù³ñ: ²í»ÉÇ ù³Ý ãáñë ×ÛáõÕ»ñÇó µ³ÕÏ³ó³Í Ë³ãÙ»ñáõÏÝ»ñÁ å³ñ½»óíáõÙ »Ý` ËÙµ³íáñ»Éáí áñáß³ÏÇ »ñÃ¨»ÏáõÃÛ³Ý Ñáëù»ñÁ, Ï³Ù Ï³ñáÕ »Ý ¹Çïí»É áñå»ë ßñç³Ý³Ó¨ Ù³ÛñáõÕÇÝ»ñ:</w:t>
      </w:r>
    </w:p>
    <w:p>
      <w:pPr>
        <w:pStyle w:val="Normal"/>
        <w:jc w:val="both"/>
        <w:rPr/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ab/>
        <w:t>ºñÏñ³ã³÷áõÃÛáõÝÁ ¨ »ñÃ¨»ÏáõÃÛ³Ý ³½¹³Ýß³ÝÝ»ñÝ û·ï³·áñÍíáõÙ »Ý ³é³í»ÉáõÃÛáõÝ ãáõÝ»óáÕ û·ï³·áñÍáÕÝ»ñÇÝ ½·áõß³óÝ»Éáõ ¨ Ýñ³Ýó ³ñ³·áõÃÛáõÝÁ ¹³Ý¹³Õ»óÝ»Éáõ Ñ³Ù³ñ: Ê³ãÙ»ñáõÏÁ ·»ñ³Ï³ÛáõÃÛáõÝ ãáõÝ»óáÕ »ñÃ¨»Ï»ÉÇ Ù³ë»ñáõÙ Ý»ñ³éáõÙ ¿ áõÕÕáñ¹áÕ ÏÕ½Û³ÏÝ»ñÁ, áñáÝù »½ñ³å³ïí³Í »Ý, ûñÇÝ³Ï, »ñÏñáñ¹³Ï³Ý Ñáëù»ñÝ áõÕÕáÕ` ùÇã ¹áõñë óóí³Í »½ñ³ù³ñ»ñáí ¥×³Ý³å³ñÑÇ ß»ÕáõÙ¤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Ð³ïíáÕ ×³Ý³å³ñÑÝ»ñÁ Ñ³ïíáõÙ »Ý Çñ³ñ Ñ»ï` ÑÝ³ñ³íáñÇÝë Ùáï ÉÇÝ»Éáí ³ç ³ÝÏÛ³ÝÁ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Ò³Ë ßñç³¹³ñÓÇ ¹³Ý¹³Õ»óÙ³Ý ·áïÇÝ»ñ Ý³Ë³ï»ëíáõÙ »Ý ×³Ý³å³ñÑÝ»ñáõÙ, »ñµ Ñ³Ù³å³ï³ëË³Ý »ñÃ¨»ÏáõÃÛáõÝÁ Ñ³ëÝáõÙ ¿ ¿³Ï³Ý Ù³Ï³ñ¹³ÏÇ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é³í»ÉáõÃÛáõÝ áõÝ»óáÕ û·ï³·áñÍáÕÝ»ñÁ å»ïù ¿ ½·áõß³Ý³Ý ¨ Ëáõë³÷»Ý ã³÷³½³Ýó É³ÛÝ ·áïÇÝ»ñÇó, ù³ÝÇ áñ ¹ñ³Ýù ËÃ³ÝáõÙ »Ý ³ñ³·áõÃÛáõÝÁ, Ïñ×³ïáõÙ »Ý ½·áÝáõÃÛáõÝÁ ¨ ³é³í»É ¹Åí³ñ³óÝáõÙ Ñ³ïáõÙÁ ¥ûñÇÝ³Ï` Ëáõë³÷»É áõÕÇÕ  »ñÃ¨»Ï»Éáõ ·áïÇÝ»ñÇ ù³Ý³ÏÇ ³í»É³óáõÙÇó ¨ ³å³Ñáí»É ¹³Ý¹³Õ»óÙ³Ý ·áïÇÝ»ñ ¹»åÇ ³ç ßñç³¹³ñÓÇ Ñ³Ù³ñ áõ ë»å³ÓáõÉíáÕ ·áïÇÝ»ñáõÙ ÙÇ³ÛÝ ³ÛÝ ¹»åùáõÙ, »Ã» ¹³ µ³ó³ïñíáõÙ ¿ »ñÃ¨»ÏáõÃÛ³Ùµ¤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¾³Ï³Ý Ñ³ïáõÙ³ÛÇÝ »ñÃ¨»ÏáõÃÛ³Ý ¨ Ó³Ë ßñç³¹³ñÓÇ ¹³Ý¹³Õ»óÙ³Ý ·áïÇÝ»ñÇ ³éÏ³ÛáõÃÛ³Ý ¹»åùáõÙ Ñëï³Ïáñ»Ý ÝßíáõÙ »Ý Ï»ÝïñáÝ³Ï³Ý Ñ³ñÃ³ÏÁ ¨ Ñ³ïáõÏ ·áïÇÝ»ñÁ ¥ÏÕ½Û³ÏÝ»ñÁ, ·Í³ÝßáõÙÝ»ñÁ ¨ Í³ÍÏ»ñÁ¤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ÝÑñ³Å»ßïáõÃÛ³Ý ¹»åùáõÙ Ý³Ë³ï»ëíáõÙ »Ý áõÕÇÕ ¨ Ñëï³Ï Ýßí³Í áõÕÇÝ»ñ Ñ»ïÇáïÝ»ñÇ áõ Ñ»Í³Ýíáñ¹Ý»ñÇ Ñ³Ù³ñ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5.3. </w:t>
      </w:r>
      <w:r>
        <w:rPr>
          <w:sz w:val="22"/>
          <w:szCs w:val="22"/>
          <w:u w:val="single"/>
        </w:rPr>
        <w:t>Ð³Ý·áõÛóÝ»ñ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5.3.1. </w:t>
      </w:r>
      <w:r>
        <w:rPr>
          <w:sz w:val="22"/>
          <w:szCs w:val="22"/>
          <w:u w:val="single"/>
        </w:rPr>
        <w:t>ÀÝ¹Ñ³Ýáõñ ¹ñáõÛÃÝ»ñ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Ð³Ý·áõÛóÝ»ñ »Ý ÏáãíáõÙ ÷áõÉ³ÛÇÝ ³é³ÝÓÝ³óí³Í Ë³ãÙ»ñáõÏÝ»ñÁ ßñç³ÝóáÕ ×³Ý³å³ñÑÝ»ñÁ, áñáÝù ÃáõÛÉ³ïñáõÙ »Ý ³ÝóÝ»É ÙÇ ×³Ý³å³ñÑÇó ÙÛáõëÁ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Ý·áõÛóÝ»ñÇ Ó¨Ç ÁÝïñáõÃÛáõÝÁ ÑÇÙÝíáõÙ ¿ å³ñ½áõÃÛ³Ý ¨ ÙÇûñÇÝ³ÏáõÃÛ³Ý Ýå³ï³ÏÝ»ñÇ íñ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ØÇûñÇÝ³ÏáõÃÛáõÝÁ å»ïù ¿ ÉÇÝÇ §·áñÍáõÝ¦, ³ÛëÇÝùÝ` Ï³åí³Í ÉÇÝÇ ³ÛÝ ÷³ëïÇ Ñ»ï, áñ ³íïáÙ³ÛñáõÕÇÝ»ñÝ û·ï³·áñÍáÕÝ»ñÝ §³ÏÝÏ³ÉáõÙ¦ »Ý Ï³ï³ñ»É ÝáõÛÝ ï»Õ³ß³ñÅ»ñÁ ÝáõÛÝÇëÏ ï³ñµ»ñ ï»ë³ÏÇ Ñ³Ý·áõÛóÝ»ñ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Ý·áõÛóÝ»ñÇ Ó¨Á Ï³Ëí³Í ¿ ï»Õ³·ñáõÃÛáõÝÇó, »ñÃ¨»ÏáõÃÛ³Ý Ñáëù»ñÇ Ñ³ñ³µ»ñ³Ï³Ý Ï³ñ¨áñáõÃÛáõÝÇó, Ñ³ïáÕ ×³Ý³å³ñÑÇ ï»ë³ÏÇó ¨ ï»Õ³·ñ³Ï³Ý µÝáõÃ³·ñ»ñÇó, »ñÃ¨»ÏáõÃÛ³Ý Ñ³ñ³µ»ñ³Ï³Ý Ù³Ï³ñ¹³ÏÇó, Ñ³ïáÕ ×³Ý³å³ñÑÇ ï»ë³ÏÇó ¨ Ñ³ñÏ»ñÇ ÙáõÍÙ³Ý Ï»ï»ñÇ ÑÝ³ñ³íáñ ³éÏ³ÛáõÃÛáõÝÇó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5.3.2. </w:t>
      </w:r>
      <w:r>
        <w:rPr>
          <w:sz w:val="22"/>
          <w:szCs w:val="22"/>
          <w:u w:val="single"/>
        </w:rPr>
        <w:t>ºñÏñ³ã³÷³Ï³Ý µÝáõÃ³·ñ»ñÁ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3"/>
        <w:ind w:firstLine="708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Þñç³ÝóáÕ ×³Ý³å³ñÑÝ»ñÁ: ò³ÝÏ³ÉÇ ¿, áñ ßñç³ÝóáÕ ×³Ý³å³ñÑÝ»ñÁ, Ý»ñ³éÛ³É ÏáÕ³ÛÇÝ ·Í³ÝßáõÙÁ ¨ ×³Ù÷»½ñ»ñÁ, áõÝ»Ý³Ý Ñ»ï¨Û³É Ýí³½³·áõÛÝ É³ÛÝáõÃÛáõÝÁ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ÙÇ³ÏáÕÙ³ÝÇ »ñÃ¨»ÏáõÃÛ³Ùµ »ñÃ¨»Ï»ÉÇ Ù³ëÁ` 6 Ù, Ý»ñ³éÛ³É ÑáñÇ½áÝ³Ï³Ý ·Í³ÝßáõÙÁ ¨ ×³Ù÷»½ñ»ñÁ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»ñÏÏáÕÙ³ÝÇ »ñÃ¨»ÏáõÃÛ³Ùµ »ñÃ¨»Ï»ÉÇ Ù³ëÁ` 9 Ù, Ý»ñ³éÛ³É ÑáñÇ½áÝ³Ï³Ý ·Í³ÝßáõÙÁ ¨ ×³Ù÷»½ñ»ñÁ:</w:t>
      </w:r>
    </w:p>
    <w:p>
      <w:pPr>
        <w:pStyle w:val="BodyText3"/>
        <w:ind w:firstLine="708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Þñç³ÝóáÕ ×³Ý³å³ñÑÇ »ñÃ¨»Ï»ÉÇ Ù³ëÇ Ñ»ï³·ÍÇ µÝáõÃ³·ñ»ñÁ å»ïù ¿ ÉÇÝ»Ý  ¥ë³Ï³ÛÝ µ³ó³éÇÏ ¹»åù»ñáõÙ ëïáñ¨ µ»ñí³Í ã³÷áñáßÇãÝ»ñÁ Ï³ñáÕ »Ý Ýí³½»óí»É¤`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Ý»ñùÇÝ Ýí³½³·áõÛÝ ß³é³íÇÕÁ Ù³Ï³ñ¹³ÏáõÙ` 50 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³é³í»É³·áõÛÝ ³×áÕ Ã»ùáõÃÛáõÝÁ` 7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³é³í»É³·áõÛÝ ÇçÝáÕ Ã»ùáõÃÛáõÝÁ` 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Ýí³½³·áõÛÝ ß³é³íÇÕÁ áõéáõóÇÏ ÏáñáõÃÛáõÝÝ»ñÇ íñ³` 800 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Ýí³½³·áõÛÝ ß³é³íÇÕÁ ·á·³íáñ ÏáñáõÃÛáõÝÝ»ñÇ íñ³` 400 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áñÇ½áÝ³Ï³Ý Ïáñ»ñÁ ÙÇßï áõÝ»ÝáõÙ »Ý Ñ³Ù³å³ï³ëË³Ý »ñÏ³ñáõÃÛ³Ý ë³ÑáõÝ ³ÝóáõÙÝ»ñ: ²Û¹ Ýå³ï³Ïáí ³ÝÑñ³Å»ßï ¿ Ý³¨ ÏÇñ³é»É Ñ³Ù³å³ï³ëË³Ý Ýß³ÝÝ»ñ ¨/Ï³Ù ·Í³ÝßáõÙÝ»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ØÇ³ÓáõÉíáÕ Ñ³ïí³ÍÝ»ñ: ÊáñÑáõñ¹ ¿ ïñíáõÙ, áñ ÙÇ³ÓáõÉíáÕ Ñ³ïí³ÍÝ»ñÁ ÉÇÝ»Ý ³ÛÝù³Ý »ñÏ³ñ, áñ ÃáõÛÉ³ïñ»Ý ß³ñÅáõÙÝ»ñÝ ³ÙµáÕç³Ï³Ý ³Ýíï³Ý·áõÃÛ³Ý å³ÛÙ³ÝÝ»ñ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Ã¨»ÏáõÃÛ³Ý Ñáëù»ñÇ µ³Å³ÝáõÙÁ: ºñµ »ñÃ¨»Ï»ÉÇ Ù³ëÁ µ³Å³ÝíáõÙ ¿ »ñÏáõ »ñÃ¨»Ï»ÉÇ Ù³ë»ñÇ, »ñÃ¨»ÏáõÃÛ³Ý Ñáëù»ñÇ µ³Å³ÝáõÙÁ å»ïù ¿ í³ñáñ¹Ç ÏáÕÙÇó Ñëï³Ïáñ»Ý ÁÝÏ³ÉíÇ áñå»ë ³Û¹åÇëÇ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Ûë Ýå³ï³Ïáí û·ï³·áñÍáÕÁ å»ïù ¿ Å³Ù³Ý³Ï áõÝ»Ý³, áñå»ë½Ç ï»Õ³÷áËíÇ ³ÛÝ ·áïÇ, áñÝ ³é³í»É Ñ³ñÙ³ñ ¿ ³ÛÝ áõÕÕáõÃÛ³Ý Ñ³Ù³ñ, áñáí Ý³ ó³ÝÏ³ÝáõÙ ¿ ß³ñÅí»É, ¨ å»ïù ¿ µ³í³Ï³Ý Ñëï³Ïáñ»Ý ï»ëÝÇ µ³Å³ÝÙ³Ý Ï»ïÁ: ²Û¹ Ýå³ï³Ïáí ³ÝÑñ³Å»ßï ¿ Ý³¨ û·ï³·áñÍ»É Ñ³Ù³å³ï³ëË³Ý Ýß³ÝÝ»ñ ¨/Ï³Ù ·Í³Ýß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í»ÉÇ ùÇã Ï³ñ¨áñáõÃÛ³Ý »ñÃ¨»ÏáõÃÛ³Ý ÑáëùÁ ß³ñÅíáõÙ ¿ »ñÃ¨»Ï»ÉÇ Ù³ëÇ ³ç ÏáÕÙáí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Ã¨»ÏáõÃÛ³Ý Ñáëù»ñÇ ÙÇ³ÓáõÉáõÙÁ: ºñµ »ñÏáõ »ñÃ¨»Ï»ÉÇ Ù³ë»ñÁ ÙÇ³ÓáõÉíáõÙ »Ý Ù»ÏÇ Ù»ç, »ñÏáõ Ñáëù»ñÇ ÙÇ³ÓáõÉáõÙÁ Ï³ï³ñíáõÙ ¿ ³Ýíï³Ý· å³ÛÙ³ÝÝ»ñáõÙ ¨ ãå»ïù ¿ Ñ³Ý·»óÝÇ ïñ³Ýëåáñï³ÛÇÝ ÙÇçáóÝ»ñÇ »ñÃ¨»ÏáõÃÛ³Ý ³ñ³·áõÃÛ³Ý ½·³ÉÇ Ýí³½Ù³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Ûë Ýå³ï³Ïáí`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³¤ ³í»ÉÇ ùÇã Ï³ñ¨áñáõÃÛ³Ý »ñÃ¨»ÏáõÃÛ³Ý ÑáëùÇ í³ñáñ¹Ý»ñÁ å»ïù ¿ ·»ñ³¹³ëáñ»Ý ³çÇó ß³ñÅí»Ý, Ñáë»Ý ¹»åÇ ÑÇÙÝ³Ï³Ý ÑáëùÁ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µ¤ »ñÃ¨»ÏáõÃÛ³Ý ³ÛÉ ÑáëùÇÝ ÙÇ³óáÕ ïñ³Ýëåáñï³ÛÇÝ ÙÇçáóÇ í³ñáñ¹Á å»ïù ¿ ³ÛÉ »ñÃ¨»Ï»ÉÇ Ù³ëÇ É³í ï»ë³¹³ßï áõÝ»Ý³` ÙÇ³ÓáõÉÙ³Ý Ï»ïÇó ³é³ç Ï³Ù Ñ»ïá: ØÇ³ÓáõÉÙ³Ý ï»Õ³ß³ñÅÁ, ³ÝÑñ³Å»ßïáõÃÛ³Ý ¹»åùáõÙ` ³ñ³·³óÙ³Ý ·áïÇáí, ãå»ïù ¿ Ñ³Ý·»óÝÇ ÑÇÙÝ³Ï³Ý ÑáëùÇ ³ñ³·áõÃÛ³Ý ½·³ÉÇ Ýí³½»óÙ³Ý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6. </w:t>
      </w:r>
      <w:r>
        <w:rPr>
          <w:sz w:val="22"/>
          <w:szCs w:val="22"/>
          <w:u w:val="single"/>
        </w:rPr>
        <w:t>¸³Ý¹³Õ»óÙ³Ý ¨ ³ñ³·³óÙ³Ý ·áïÇÝ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Ý·áõÛóÝ»ñÇó ¨ Ù»ñÓ³Ï³ ï³ñ³ÍùÝ»ñÇó ³é³ç ¨ ¹ñ³ÝóÇó Ñ»ïá ËáñÑáõñ¹ ¿ ïñíáõÙ Ý³Ë³ï»ë»É ¹³Ý¹³Õ»óÙ³Ý ¨ ³ñ³·³óÙ³Ý ·áïÇÝ»ñ ³ÛÝ ïñ³Ýëåáñï³ÛÇÝ ÙÇçáóÝ»ñÇ Ñ³Ù³ñ, áñáÝù ÙïÝáõÙ »Ý ÑÇÙÝ³Ï³Ý ×³Ý³å³ñÑ Ï³Ù ¹ñ³ÝÇó ¹áõñë »Ý ·³ÉÇë: ²Û¹åÇëÇ ·áïÇÝ»ñÁ å»ïù ¿ áõÝ»Ý³Ý ³Ý÷á÷áË É³ÛÝáõÃÛáõÝ ¨ Ñ³çáñ¹áÕ Ï³Ù Ý³Ëáñ¹áÕ ÙÇ³óÝáÕ ë»å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¸³Ý¹³Õ»óÙ³Ý ¨ ³ñ³·³óÙ³Ý ·áïÇÝ»ñÇ »ñÏ³ñáõÃÛáõÝÁ áñáßíáõÙ ¿` »ÉÝ»Éáí Ñ³ßí³ñÏ³ÛÇÝ ³ñ³·áõÃÛáõÝÇó Ï³Ù »ñÃ¨»ÏáõÃÛ³Ý Ñ³Ù³å³ï³ëË³Ý ÑáëùÇó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II. 7. </w:t>
      </w:r>
      <w:r>
        <w:rPr>
          <w:sz w:val="22"/>
          <w:szCs w:val="22"/>
          <w:u w:val="single"/>
        </w:rPr>
        <w:t>Ð³ïáõÙÝ»ñ »ñÏ³Ã·ÍÇ Ñ»ï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ò³ÝÏ³ÉÇ ¿, áñ »ñÏ³Ã·Í»ñÇ Ñ³ïáõÙÝ»ñÁ ÙÇç³½·³ÛÇÝ ³íïáÙ³ÛñáõÕÇÝ»ñÇ Ñ»ï Ï³ï³ñí»Ý ï³ñµ»ñ Ù³Ï³ñ¹³ÏÝ»ñáõÙ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V. Ö²Ü²ä²ðÐÜºðÆ Þ²Ð²¶àðÌØ²Ü ¼ÆÜì²ÌàôÂÚàôÜÀ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1. </w:t>
      </w:r>
      <w:r>
        <w:rPr>
          <w:sz w:val="22"/>
          <w:szCs w:val="22"/>
          <w:u w:val="single"/>
        </w:rPr>
        <w:t>ÀÝ¹Ñ³Ýáõñ ¹ñáõÛÃÝ»ñ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êïáñ¨ Ý»ñÏ³Û³óí³Í ×³Ý³å³ñÑ³ÛÇÝ ë³ñù³íáñáõÙÝ»ñÇ ï»ë³ÏÝ»ñÁ Ñ³Ý¹Çë³ÝáõÙ »Ý ×³Ý³å³ñÑ³ÛÇÝ ó³ÝóÇ ·áñÍáÕáõÃÛ³Ý ¿³Ï³Ý ï³ññ»ñ ¨ Ï³ñ¨áñ ³½¹»óáõÃÛáõÝ »Ý ·áñÍáõÙ »ñÃ¨»ÏáõÃÛ³Ý ë³ÑáõÝáõÃÛ³Ý ¨ ³Ýíï³Ý·áõÃÛ³Ý, ÇÝãå»ë Ý³¨ û·ï³·áñÍáÕÝ»ñÇ Ñ³ñÙ³ñ³í»ïáõÃÛ³Ý íñ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ÜÙ³Ý ë³ñù³íáñáõÙÝ»ñÇ ·áñÍáÕáõÃÛ³Ý å³ñµ»ñ³Ï³Ý ëïáõ·áõÙÝ»ñÁ ¨ Ñ³Ù³å³ï³ëË³Ý í»ñ³Ýáñá·áõÙÝ»ñÁ ÃáõÛÉ »Ý ï³ÉÇë ³å³Ñáí»É »ñÃ¨»ÏáõÃÛ³Ý ³é³í»É³·áõÛÝ ³ñ¹ÛáõÝ³í»ïáõÃÛáõÝ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2. </w:t>
      </w:r>
      <w:r>
        <w:rPr>
          <w:sz w:val="22"/>
          <w:szCs w:val="22"/>
          <w:u w:val="single"/>
        </w:rPr>
        <w:t>àõÕÕ³Ñ³Û³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Ýß³ÝÝ»ñ ¨ ×³Ý³å³ñÑ³ÛÇÝ ·Í³ÝßáõÙ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2.1. </w:t>
      </w:r>
      <w:r>
        <w:rPr>
          <w:sz w:val="22"/>
          <w:szCs w:val="22"/>
          <w:u w:val="single"/>
        </w:rPr>
        <w:t>àõÕÕ³Ñ³Û³ó Ýß³ÝÝ»ñÇ ¨ ×³Ý³å³ñÑ³ÛÇÝ ·Í³ÝßÙ³Ý ÑÇÙÝ³Ï³Ý µÝáõÃ³·ñ»ñÁ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àõÕÕ³Ñ³Û³ó Ýß³ÝÝ»ñÁ ¨ ×³Ý³å³ñÑ³ÛÇÝ ·Í³ÝßáõÙÁ, Ñ³Ù³Ó³ÛÝ ÙÇç³½·³ÛÇÝ ÏáÝí»ÝóÇ³Ý»ñáõÙ ¨ Ñ³Ù³Ó³ÛÝ³·ñ»ñáõÙ ³Ùñ³·ñí³Í ëÏ½µáõÝùÝ»ñÇ, Ýå³ëïáõÙ »Ý ×³Ý³å³ñÑÇ ¹ÛáõñÁÝÏ³ÉÙ³ÝÁ ¨ å»ïù ¿ Ý³Ë³ï»ëí»Ý ¨ û·ï³·áñÍí»Ý ³ÛÝå»ë, áñ Ñ³Ù³Ó³ÛÝ»óí³Í ÉÇÝ»Ý Çñ³ñ Ñ»ï ¨ ÁÝ¹Ñ³Ýáõñ ³éÙ³Ùµ Ý³Ë³·ÍÇ ÙÛáõë ï³ññ»ñÇ Ñ»ï:</w:t>
      </w:r>
    </w:p>
    <w:p>
      <w:pPr>
        <w:pStyle w:val="Normal"/>
        <w:jc w:val="both"/>
        <w:rPr/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ab/>
        <w:t>Üß³ÝÝ»ñÇ ÑÇÙÝ³Ï³Ý Ý³Ë³å³ÛÙ³ÝÁ ÙÇ³ï³ññáõÃÛáõÝÝ ¿. ¹ñ³Ýù Ý³Ë³ï»ëí³Í »Ý Ù»Í ³ñ³·áõÃÛ³Ùµ »ñÃ¨»ÏáÕ û·ï³·áñÍáÕÝ»ñÇ Ñ³Ù³ñ ¨, Ñ»ï¨³µ³ñ, å»ïù ¿ ·Çß»ñ³ÛÇÝ ¨ ó»ñ»Ï³ÛÇÝ Å³Ù»ñÇÝ ï»ë³Ý»ÉÇ ÉÇÝ»Ý Ñ³Ù³å³ï³ëË³Ý Ñ»é³íáñáõÃÛ³Ý íñ³ ¨ å»ïù ÉÇÝ»Ý ³ÝÙÇç³å»ë ¹ÛáõñÁÝÏ³É»ÉÇ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ä»ïù ¿ ç³Ýù»ñ ·áñÍ³¹ñ»É áã ï³é³ÛÇÝ Ñ³Õáñ¹³·ñáõÃÛáõÝÝ»ñÇ û·ï³·áñÍÙ³Ý ï³ñ³ÍÙ³Ý Ñ³Ù³ñ` ÙÇûñÇÝ³Ï³Ý³óí³Í ã³÷»ñáí, ËáñÑñ¹³ÝÇßÝ»ñáí ¨ Ýß³ÝÝ»ñáí, áñå»ë½Ç ¹ÛáõñÁÝÏ³É»ÉÇ ¹³éÝ³Ý ¹ñ³Ýù ó³ÝÏ³ó³Í »ñÏñÇ û·ï³·áñÍáÕÝ»ñÇ Ñ³Ù³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âÉáõë³íáñí³Í ×³Ý³å³ñÑÝ»ñÇ íñ³ û·ï³·áñÍíáõÙ »Ý Éáõë³íáñí³Í óáõó³ï³Ëï³ÏÝ»ñ Ï³Ù ³Ý¹ñ³¹³ñÓÝáÕ Ù³Ï»ñ»ë áõÝ»óáÕ óáõó³ï³Ëï³ÏÝ»ñ, áñáÝù Ï³ñáÕ »Ý û·ï³·áñÍí»É Ý³¨ Ùßï³Ï³Ý Éáõë³íáñáõÃÛáõÝ áõÝ»óáÕ ×³Ý³å³ñÑÝ»ñÇ íñ³: ÊáñÑáõñ¹ ¿ ïñíáõÙ ³é³Ýó Ùßï³Ï³Ý Éáõë³íáñáõÃÛ³Ý ×³Ý³å³ñÑÝ»ñÇ íñ³ û·ï³·áñÍ»É ³Ý¹ñ³¹³ñÓÝáÕ Ù³Ï»ñ»ë áõÝ»óáÕ óáõó³ï³Ëï³ÏÝ»ñ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Î³ñ¨áñ ¿ Ý³¨ Ëáõë³÷»É ã³÷Çó ³í»ÉÇ ß³ï Ýß³ÝÝ»ñÇó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2.2. </w:t>
      </w:r>
      <w:r>
        <w:rPr>
          <w:sz w:val="22"/>
          <w:szCs w:val="22"/>
          <w:u w:val="single"/>
        </w:rPr>
        <w:t>Ö³Ý³å³ñÑ³ÛÇÝ ·Í³ÝßáõÙ</w:t>
      </w:r>
    </w:p>
    <w:p>
      <w:pPr>
        <w:pStyle w:val="Normal"/>
        <w:ind w:firstLine="600"/>
        <w:jc w:val="both"/>
        <w:rPr>
          <w:rFonts w:eastAsia="Times Armenian" w:cs="Times Armenian"/>
          <w:sz w:val="22"/>
          <w:szCs w:val="22"/>
          <w:u w:val="single"/>
        </w:rPr>
      </w:pPr>
      <w:r>
        <w:rPr>
          <w:rFonts w:eastAsia="Times Armenian" w:cs="Times Armenian"/>
          <w:sz w:val="22"/>
          <w:szCs w:val="22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Ý³å³ñÑ³ÛÇÝ ·Í³ÝßáõÙÁ Ý»ñ¹³ßÝ³Ï»óí³Í ¿ áõÕÕ³Ñ³Û³ó Ýß³ÝÝ»ñÇÝ, ¨ û·ï³·áñÍíáÕ ÝÛáõÃ»ñÝ áõÝ»Ý ë³ÑáõÙÝ»ñÇ ¹ÇÙ³Ï³ÛáõÃÛ³Ý µ³ñÓñ Ñ³ïÏ³ÝÇßÝ»ñ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2.3. </w:t>
      </w:r>
      <w:r>
        <w:rPr>
          <w:sz w:val="22"/>
          <w:szCs w:val="22"/>
          <w:u w:val="single"/>
        </w:rPr>
        <w:t>àõÕÕ³Ñ³Û³ó Ýß³ÝÝ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àõëáõÙÝ³ëÇñíáÕ ×³Ý³å³ñÑÝ»ñÇ ÙÇç³½·³ÛÇÝ µÝáõÛÃÇ å³ï×³éáí ³ÝÑñ³Å»ßï ¿ Ñ³ïáõÏ áõß³¹ñáõÃÛ³Ùµ í»ñ³µ»ñí»É óáõó³ï³Ëï³ÏÝ»ñÇ ¨ §E¦ Ýß³ÝÇ û·ï³·áñÍÙ³Ý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Üß³ÝÝ»ñÇ ³ñ¹ÛáõÝ³í»ïáõÃÛáõÝÁ ¨, Ù³ëÝ³íáñ³å»ë, ¹ÛáõñÁÝÏ³É»ÉÇáõÃÛáõÝÁ ¨ ¹ÛáõñÁÝÃ»éÝ»ÉÇáõÃÛáõÝÁ Ï³Ëí³Í »Ý å³ÛÙ³ÝÝ»ñÇ ù³Ý³ÏÇó, Ýñ³Ýó ã³÷»ñÇó ¨ ï»Õ³¹ñÙ³Ý Ñëï³Ï ï»ÕÇó, µ³é»ñÇ ÝÏ³ïÙ³Ùµ ÙÇç³½·³ÛÇÝ ËáñÑñ¹³ÝÇßÝ»ñÇ ·»ñ³¹³ëáõÙÇó, ÷áË³ÝóíáÕ ·ñ³éáõÙÝ»ñÇ É³ÏáÝÇÏáõÃÛáõÝÇó, ÙÇç³½·³ÛÇÝ áÕç ó³ÝóáõÙ ÙÇ¨ÝáõÛÝ ³Ûµáõµ»ÝÇ û·ï³·áñÍáõÙÇó ¥³ÛÉ ³Ûµáõµ»ÝÝ»ñÇ û·ï³·áñÍáõÙÁ ÃáõÛÉ ¿ ïñíáõÙ ÙÇ³ÛÝ É³ïÇÝ³Ï³Ý ï³é»ñÇ ·ñ³éáõÙÝ»ñÇ Ñ»ï ½áõ·³ÏóÙ³Ý ¹»åùáõÙ¤, ËáñÑñ¹³ÝÇßÝ»ñÇ ¨ Ýß³ÝÝ»ñÇ ã³÷ë»ñÇ Ñ³Ù³å³ï³ëË³ÝáõÃÛáõÝÇó ¨ ¹ñ³Ýó Ñ»ïÇÝ åÉ³ÝÇ ÝÏ³ïÙ³Ùµ  Ñ³Ù³ã³÷áõÃÛáõÝÇó áõ »ñÃ¨»ÏáõÃÛ³Ý ³é³í»É³·áõÛÝ ³ñ³·áõÃÛáõÝÇó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2.4. </w:t>
      </w:r>
      <w:r>
        <w:rPr>
          <w:sz w:val="22"/>
          <w:szCs w:val="22"/>
          <w:u w:val="single"/>
        </w:rPr>
        <w:t>Ö³Ý³å³ñÑ³ÛÇÝ ³ßË³ï³ÝùÝ»ñÇ ¨ íÃ³ñ³ÛÇÝ Çñ³íÇ×³ÏÇ Ýß³ÝÝ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Ã¨»Ï»ÉÇ Ù³ëÇ Ï³Ù »ñÃ¨»ÏáõÃÛ³Ý ·áïáõ ÷³ÏáõÙ Ñ³ñáõóáÕ ×³Ý³å³ñÑ³ÛÇÝ ³ßË³ï³ÝùÝ»ñÇ, íÃ³ñ³ÛÇÝ Çñ³íÇ×³ÏÇ ¥å³ï³Ñ³ñ¤ Ï³Ù ÁÝÃ³óáÕ ·áñÍáÕáõÃÛáõÝÝ»ñÇ ¹»åùáõÙ Ñ³Ù³å³ï³ëË³Ý Å³Ù³Ý³Ï³íáñ Ýß³ÝÝ»ñÁ ï»Õ³¹ñíáõÙ »Ý ³ÛÝå»ë, áñ »ñ³ßË³íáñíÇ û·ï³·áñÍáÕÝ»ñÇ ¨ ÝÙ³Ý ·áñÍáÕáõÃÛáõÝÝ»ñáõÙ Ý»ñ·ñ³íí³Í ³ÝÓÝ³Ï³½ÙÇ ³Ýíï³Ý·áõÃÛáõÝÁ: ²Û¹ Ýß³ÝÝ»ñÝ ³ÝÑ³å³Õ Ñ³ÝíáõÙ »Ý, Ñ»Ýó áñ í»ñ³ÝáõÙ ¿ ¹ñ³Ýó Ï³ñÇù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Ý³å³ñÑ³ÛÇÝ Éáõë³íáñáõÃÛ³Ý ·áïáõÙ Ýß³ÝÝ»ñÝ áõÝ»Ý ÉáõÛëÝ ³Ý¹ñ³¹³ñÓÝáÕ Ù³Ï»ñ»ë: Ö³Ý³å³ñÑ³ÛÇÝ Éáõë³íáñáõÃÛ³Ý µ³ó³Ï³ÛáõÃÛ³Ý ¹»åùáõÙ Ýß³ÝÝ»ñÁ å»ïù ¿ áõÝ»Ý³Ý ÉáõÛëÝ ³Ý¹ñ³¹³ñÓÝáÕ Ù³Ï»ñ»ë ¨ ÑÝ³ñ³íáñáõÃÛ³Ý ¹»åùáõÙ áõÝ»Ý³Ý Ñ³ïáõÏ Éáõë³íáñíáÕ áõÕ»óáõó³ÛÇÝ ë³ñù³íáñ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Ä³Ù³Ý³Ï³íáñ ï»Õ³¹ñí³Í Ýß³ÝÝ»ñÇÝ Ñ³Ï³ëáÕ Ùßï³Ï³Ý Ýß³ÝÝ»ñÁ Ñ³ÝíáõÙ Ï³Ù Í³ÍÏíáõÙ »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3. </w:t>
      </w:r>
      <w:r>
        <w:rPr>
          <w:sz w:val="22"/>
          <w:szCs w:val="22"/>
          <w:u w:val="single"/>
        </w:rPr>
        <w:t>ê³ñù³íáñáõÙÝ»ñÁ ¨ û·ï³·áñÍáÕÝ»ñÇ ëå³ë³ñÏáõÙÁ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3.1. </w:t>
      </w:r>
      <w:r>
        <w:rPr>
          <w:sz w:val="22"/>
          <w:szCs w:val="22"/>
          <w:u w:val="single"/>
        </w:rPr>
        <w:t>²Ýíï³Ý·áõÃÛ³Ý ó³ÝÏ³å³ïÝ»ßÝ»ñ</w:t>
      </w:r>
    </w:p>
    <w:p>
      <w:pPr>
        <w:pStyle w:val="Normal"/>
        <w:ind w:left="60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Ýíï³Ý·áõÃÛ³Ý ó³ÝÏ³å³ïÝ»ßÝ»ñÁ ¨ ³ñ·»É³å³ïÝ»ßÝ»ñÁ Ý³Ë³ï»ëí³Í »Ý ×³Ý³å³ñÑÇó ïñ³Ýëåáñï³ÛÇÝ ÙÇçáóÇ å³ï³Ñ³Ï³Ý ¹áõñë ·³ÉÁ Ï³ÝË»Éáõ Ï³Ù ¹ñ³ÝÇó ³é³ç³ó³Í Ñ»ï¨³ÝùÝ»ñÁ ë³ÑÙ³Ý³÷³Ï»Éáõ Ñ³Ù³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ä³ïÝ»ßÇ ï»ë³ÏÇ ÁÝïñáõÃÛáõÝÁ ¥å³ÑáÕ å³ïÝ»ßÝ»ñ, Ñ³ñí³Í³Ù³ñÇãÝ»ñ, ³Ýíï³Ý·áõÃÛ³Ý ³ñ·»É³å³ïÝ»ßÝ»ñ¤ ¨ ¹ñ³Ýó û·ï³·áñÍÙ³Ý å³ÛÙ³ÝÝ»ñÁ Ï³Ëí³Í »Ý ³ñ·»É³ÏíáÕ ïñ³Ýëåáñï³ÛÇÝ ÙÇçáóÇ ï»ë³ÏÇó, Ë³ãÙ»ñáõÏÇó, ïñ³Ýëåáñï³ÛÇÝ ÙÇçáóÇ` ×³Ý³å³ñÑÇó ¹áõñë ·³Éáõ ÑÝ³ñ³íáñ Ñ»ï¨³ÝùÝ»ñÇó, ï»ë³Ý»ÉÇáõÃÛ³Ý Ûáõñ³Ñ³ïáõÏ ËÝ¹ÇñÝ»ñÇó ¨ í»ñ³Ýáñá·Ù³Ý µ³ñ¹áõÃÛáõÝÇ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ø³ÝÇ áñ ³Û¹åÇëÇ ë³ñù³íáñáõÙÝ»ñÝ ÇÝùÝÇÝ ³ñ·»Éù »Ý Ñ³Ý¹Çë³ÝáõÙ, ¹ñ³Ýù ã»Ý ï»Õ³¹ñíáõÙ, ù³ÝÇ ¹»é áõÕ»ÏóáÕ éÇëÏ»ñÁ ã»Ý ³ñ¹³ñ³óÝáõÙ ³Û¹ ·áñÍáÕáõÃÛáõÝ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ÜÙ³Ý ë³ñù³íáñáõÙÝ»ñÁ ëáíáñ³µ³ñ ï»Õ³¹ñíáõÙ »Ý ×³Ý³å³ñÑÇ Ï³éáõóÙ³Ý Å³Ù³Ý³Ï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Ýíï³Ý·áõÃÛ³Ý ë³ñù³íáñáõÙÝ»ñÇ û·ï³·áñÍáõÙÁ Ï»ÝïñáÝ³Ï³Ý Ñ³ñÃ³ÏÇ íñ³ Ï³Ëí³Í ¿ ÙÇ ß³ñù ·áñÍáÝÝ»ñÇó, áñáÝóÇó ³Ù»Ý³Ï³ñ¨áñÝ»ñÝ »Ý »ñÃ¨»ÏáõÃÛ³Ý Ù³Ï³ñ¹³ÏÁ ¨ Ñ»Ýó Ï»ÝïñáÝ³Ï³Ý Ñ³ñÃ³ÏÇ É³ÛÝáõÃÛáõÝ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Ù÷»½ñ»ñÇ íñ³ ë³ñù³íáñáõÙÝ»ñÇ ï»Õ³¹ñáõÙÁ Ý³Ë³ï»ëíáõÙ ¿ ³ÛÝ ¹»åù»ñáõÙ, »ñµ áã ÷ËñáõÝ ¹áõñë óóí³Í Ïáßï ³ñ·»ÉùÝ»ñÁ ß³ï Ùáï »Ý »ñÃ¨»Ï»ÉÇ Ù³ëÇÝ, ¨ ³Ùµ³ñï³ÏÇ µ³ñÓñáõÃÛáõÝÁ Ï³Ù ½³éÇí³Ûñ»ñÇ Ã»ùáõÃÛáõÝÁ µ³ó³Ñ³Ûï íï³Ý· »Ý Ý»ñÏ³Û³óÝáõÙ, Ï³Ù` ³ÛÝ Ñ³ïí³ÍÝ»ñáõÙ, áñáÝù ë³ÑÙ³Ý³ÏÇó »Ý Ï³Ù Ñ³ïíáõÙ »Ý çñ³ÛÇÝ Ñáë³ÝùÇ Ñ»ï, ÇÝãå»ë Ý³¨ Í³Ýñ³µ»éÝí³Í »ñÃ¨»ÏáõÃÛ³Ùµ ×³Ý³å³ñÑÝ»ñÇÝ, »ñÏ³Ã·ÍÇ íñ³ ¨ ³ÛÉÝ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V. 3.2. </w:t>
      </w:r>
      <w:r>
        <w:rPr>
          <w:sz w:val="22"/>
          <w:szCs w:val="22"/>
          <w:u w:val="single"/>
        </w:rPr>
        <w:t>Ö³Ý³å³ñÑ³ÛÇÝ ëÛáõÝ»ñ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Ý³å³ñÑ³ÛÇÝ ëÛáõÝ»ñÇ ï»Õ³¹ñáõÙÁ ¥³ÛëÇÝùÝ` ×³Ý³å³ñÑ³ÛÇÝ ëÛáõÝ»ñÇ ¨ ½·áõß³óÝáÕ Ï³éáõÛóÝ»ñÇ¤, áñáÝù áõÝ»Ý ÉáõÛëÝ ³Ý¹ñ³¹³ñÓÝáÕ ë³ñù»ñ, Ï³ñáÕ ¿ ½·³ÉÇáñ»Ý µ³ñ»É³í»É í³ñáñ¹Ç ÏáÕÙÇó Ù³ÛñáõÕáõ ÁÝÏ³ÉáõÙÁ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3.3. </w:t>
      </w:r>
      <w:r>
        <w:rPr>
          <w:sz w:val="22"/>
          <w:szCs w:val="22"/>
          <w:u w:val="single"/>
        </w:rPr>
        <w:t>Ð³Ï³Ïáõñ³óÝáÕ ë³ñù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Èáõë³íáñí³Í Ñ³ïí³ÍÝ»ñÇó ¹áõñë ó³ÝÏ³ÉÇ ¿ ³íïáÙ³ÛñáõÕÇÝ»ñÇ ¨ ³ñ³·ÁÝÃ³ó ×³Ý³å³ñÑÝ»ñÇ Ï»ÝïñáÝ³Ï³Ý Ñ³ñÃ³ÏÝ»ñÇ Ï³Ù E-×³Ý³å³ñÑÁ »ñÏ³ÛÝùáí ³ÝóÝáÕ ×³Ý³å³ñÑÇ ×³Ù÷»½ñÇÝ ï»Õ³¹ñ»É ³ñÑ»ëï³Ï³Ý ¿Ïñ³ÝÝ»ñ Ï³Ù å³ïÝ»ßÝ»ñ: ÊáñÑáõñ¹ ¿ ïñíáõÙ Ý³¨ Ñ³Ùá½í»É, áñ ³Û¹åÇëÇ ë³ñù³íáñáõÙÁ ãÇ ¹Åí³ñ³óÝáõÙ ×³Ý³å³ñÑÝ û·ï³·áñÍáÕÝ»ñÇ ï»ë³Ý»ÉÇáõÃÛáõÝÁ ¨ ãÇ Ýí³½»óÝáõÙ Ùáï³Ï³ÛùáõÙ ï»Õ³¹ñí³Í »ñÃ¨»ÏáõÃÛ³Ý ³Ýíï³Ý·áõÃÛ³Ý ë³ñù³íáñáõÙÝ»ñÇ ³Ýíï³Ý·áõÃÛáõÝÁ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3.4. </w:t>
      </w:r>
      <w:r>
        <w:rPr>
          <w:sz w:val="22"/>
          <w:szCs w:val="22"/>
          <w:u w:val="single"/>
        </w:rPr>
        <w:t>Ð³ñÏ³¹ñí³Í Ï³Ý·³éÇ Ññ³å³ñ³ÏÝ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Þ³ï »ñÏ³ñ, ÏïñáõÏ í³Ûñ¿çùÝ»ñÇÝ µ»éÝ³ï³ñ Ù»ù»Ý³Ý»ñÇ »ñÃ¨»ÏáõÃÛ³Ý ³Ýíï³Ý·áõÃÛáõÝÝ ³å³Ñáí»Éáõ Ýå³ï³Ïáí Ýå³ï³Ï³Ñ³ñÙ³ñ ¿ í³Ûñ¿çù Ï³ï³ñáÕ ïñ³Ýëåáñï³ÛÇÝ ÙÇçáóÝ»ñÇ »ñÃ¨»ÏáõÃÛ³Ý ·áïáõ »ñÏ³ÛÝùáí ëï»ÕÍ»É Ñ³ñÏ³¹ñí³Í Ï³Ý·³éÇ Ññ³å³ñ³ÏÝ»ñ: ê³Ï³ÛÝ ³Û¹ Ññ³å³ñ³ÏÝ»ñÁ å»ïù ¿ Í³é³Û»Ý ïñ³Ýëåáñï³ÛÇÝ ÙÇçáóÝ»ñÇ Ï³Ý·³éÇ Ñ³Ù³ñ ÙÇ³ÛÝ ³ñï³Ï³ñ· ¹»åù»ñáõÙ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4. </w:t>
      </w:r>
      <w:r>
        <w:rPr>
          <w:sz w:val="22"/>
          <w:szCs w:val="22"/>
          <w:u w:val="single"/>
        </w:rPr>
        <w:t>ºñÃ¨»ÏáõÃÛ³Ý í»ñ³ÑëÏáÕáõÃÛáõÝ ¨ û·ï³·áñÍáÕÇ ï»Õ»Ï³ïíáõÃÛáõÝ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4.1. </w:t>
      </w:r>
      <w:r>
        <w:rPr>
          <w:sz w:val="22"/>
          <w:szCs w:val="22"/>
          <w:u w:val="single"/>
        </w:rPr>
        <w:t>Èáõë³óáõÛóÝ»ñ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Èáõë³óáõÛóÝ»ñÝ û·ï³·áñÍíáõÙ »Ý ·áñÍáÕ ÙÇç³½·³ÛÇÝ ÏáÝí»ÝóÇ³Ý»ñÇ ¨ Ñ³Ù³Ó³ÛÝ³·ñ»ñÇ Ñ³Ù³Ó³ÛÝ: Â³ñÃáÕ ¹»ÕÇÝ ·áõÛÝÁ Ï³ñáÕ ¿ û·ï³·áñÍí»É Ñ³ïáõÏ íï³Ý·Ç Ù³ëÇÝ ½·áõß³óÝ»Éáõ Ñ³Ù³ñ ¥×³Ý³å³ñÑ³ÛÇÝ ³ßË³ï³ÝùÝ»ñ, ×³Ý³å³ñÑ³ÛÇÝ Ñ³ñÏÇ ÙáõÍÙ³Ý Ï»ï»ñ, Ñ»ïÇáïÝ»ñÇ ³ÝóáõÙÝ»ñ ¨ ³ÛÉÝ¤` ³Û¹åÇëáí û·ï³·áñÍáÕÝ»ñÇÝ Ëñ³Ëáõë»Éáí ÉÇÝ»É ³í»ÉÇ áõß³¹Çñ ¨ ¹³Ý¹³Õ»óÝ»É ³ñ³·áõÃÛáõÝ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Ä³Ù³Ý³Ï³íáñ Éáõë³óáõÛóÝ»ñÁ Ï³ñáÕ »Ý û·ï³·áñÍí»É áñáß µ³ó³éÇÏ ¹»åù»ñáõÙ ¥ûñÇÝ³Ï` »ñÃ¨»ÏáõÃÛ³Ý Ñ»ñÃ³Ï³ÝáõÃÛáõÝÁ ×³Ý³å³ñÑ³ÛÇÝ ³ßË³ï³ÝùÝ»ñÇ Ï³Ù å³ï³Ñ³ñÝ»ñÇ ¹»åùáõÙ¤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4.2. </w:t>
      </w:r>
      <w:r>
        <w:rPr>
          <w:sz w:val="22"/>
          <w:szCs w:val="22"/>
          <w:u w:val="single"/>
        </w:rPr>
        <w:t>öá÷áËíáÕ ×³Ý³å³ñÑ³ÛÇÝ Ýß³ÝÝ»ñ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á÷áËíáÕ ×³Ý³å³ñÑ³ÛÇÝ Ýß³ÝÝ»ñÁ å»ïù ¿ ÝáõÛÝù³Ý ÁÝÏ³É»ÉÇ ÉÇÝ»Ý, áñù³Ý Ùßï³Ï³Ý Ýß³ÝÝ»ñÁ, ¨ »ñÃ¨»ÏáõÃÛ³Ý µáÉáñ ·áïÇÝ»ñÇ íñ³ ÝÏ³ï»ÉÇ ÉÇÝ»Ý ÇÝãå»ë ó»ñ»Ï³ÛÇÝ, ³ÛÝå»ë ¿É ·Çß»ñ³ÛÇÝ Å³Ù»ñÇ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4.3. </w:t>
      </w:r>
      <w:r>
        <w:rPr>
          <w:sz w:val="22"/>
          <w:szCs w:val="22"/>
          <w:u w:val="single"/>
        </w:rPr>
        <w:t>²ñï³Ï³ñ· Ï³åÇ Ñ³Ù³Ï³ñ·»ñ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´áÉáñ ï»ë³ÏÝ»ñÇ ÙÇç³½·³ÛÇÝ ×³Ý³å³ñÑÝ»ñÇ íñ³ ËáñÑáõñ¹ ¿ ïñíáõÙ ³å³Ñáí»É ³ñï³Ï³ñ· Ï³åÇ Ñ»é³ËáëÝ»ñ Ï³Ù Ï³åÇ ³ÛÉ Ï»ï»ñ, áñáÝù Ýßí³Í å»ïù ¿ ÉÇÝ»Ý Ñ³ïáõÏ Ýß³ÝÝ»ñáí ¨ ³å³Ñáí»Ý ßáõñçûñÛ³ Ï³å Ñ³Ù³å³ï³ëË³Ý Ï»ÝïñáÝÝ»ñÇ Ñ»ï: ²Û¹åÇëÇ Ï³åÇ Ï»ï»ñÁ ï»Õ³¹ñíáõÙ »Ý ×³Ý³å³ñÑÇ áÕç »ñÏ³ÛÝùáí, Ï³ÝáÝ³íáñ ¨ Ñ³Ù»Ù³ï³µ³ñ Ñ³×³Ë ï³ñ³ÍáõÃÛáõÝÝ»ñÇ å³ñµ»ñ³Ï³ÝáõÃÛ³Ùµ, ³ñï³ùÇÝ ÉóáÝ³Í Ñ³ñÃ³ÏÇ íñ³` ÇÝÅ»Ý»ñ³Ï³Ý Ï³éáõÛóÝ»ñÇ ë³ÑÙ³ÝÝ»ñÇó ¹áõñë: ²íïáÙ³ÛñáõÕÇÝ»ñÇ íñ³ ¹ñ³Ýó ÙÇç¨ ËáñÑáõñ¹ ïñíáÕ ï³ñ³ÍáõÃÛáõÝÁ  2 ÏÙ ¿:  ²ñï³Ï³ñ· Ï³åÇ Ñ³Ù³Ï³ñ·Á Ý»ñ³éáõÙ ¿ Ýß³ÝÝ»ñ ¥Ï³Ù óáõó³ï³Ëï³Ï¤, áñáÝù óáõÛó »Ý ï³ÉÇë ¹»åÇ Ùáï³Ï³ Ï³åÇ Ï»ïÇ áõÕÕáõÃÛáõÝÁ ¨ Ñ»é³íáñáõÃÛáõÝ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µ ³ñï³Ï³ñ· Ï³åÇ Ñ³ïáõÏ Ñ³Ù³Ï³ñ·Á µ³ó³Ï³ÛáõÙ ¿ ³ñ³·ÁÝÃ³ó ¨ ëáíáñ³Ï³Ý ×³Ý³å³ñÑÝ»ñÇ íñ³, û·ï³·áñÍíáõÙ ¿ ÁÝ¹Ñ³Ýáõñ Ñ»é³Ëáë³ÛÇÝ ó³ÝóÁ, ¨ ó³ÝÏ³ÉÇ »Ý ÁÝ¹Ñ³Ýáõñ Ñ»é³Ëáë³Ï³åÇ í³ÛñÁ óáõó³¹ñáÕ Ýß³ÝÝ»ñ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ïáõÏ ÃáõÛÉïíáõÃÛáõÝÝ»ñÁ Ï³ñáÕ »Ý ÏÇñ³éí»É »ñÏ³ñ Ï³ÙáõñçÝ»ñÇ ¨ ÃáõÝ»ÉÝ»ñÇ ¹»åù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Î³åÇ Ï»ï»ñÇ ·áñÍáÕáõÃÛáõÝÁ å»ïù ¿ å³ñ½ ¨ ¹ÛáõñÁÝÏ³É»ÉÇ ÉÇÝÇ û·ï³·áñÍáÕÝ»ñÇ Ñ³Ù³ñ, ¨ ·»ñ³¹³ë»ÉÇ ¿, áñ µ³ó³ïñí³Í ÉÇÝÇ ËáñÑñ¹³ÝÇßÝ»ñÇ Ï³Ù ·³Õ³÷³ñ³·ñ»ñÇ ÙÇçáóáí:</w:t>
      </w:r>
    </w:p>
    <w:p>
      <w:pPr>
        <w:pStyle w:val="Normal"/>
        <w:jc w:val="both"/>
        <w:rPr>
          <w:rFonts w:eastAsia="Times Armenian" w:cs="Times Armenian"/>
          <w:sz w:val="22"/>
          <w:szCs w:val="22"/>
        </w:rPr>
      </w:pPr>
      <w:r>
        <w:rPr>
          <w:rFonts w:eastAsia="Times Armenian" w:cs="Times Armeni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4.4. </w:t>
      </w:r>
      <w:r>
        <w:rPr>
          <w:sz w:val="22"/>
          <w:szCs w:val="22"/>
          <w:u w:val="single"/>
        </w:rPr>
        <w:t>ú·ï³·áñÍáÕÇ ï»Õ»Ï³ïíáõÃÛáõÝ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Ý³å³ñÑÇ íÇ×³ÏÇ ¨ ×³Ý³å³ñÑ³ÛÇÝ »ñÃ¨»ÏáõÃÛ³Ý å³ÛÙ³ÝÝ»ñÇ Ù³ëÇÝ í»ñçÇÝ ï»Õ»Ï³ïíáõÃÛáõÝÁ Ñ³Ù³å³ï³ëË³Ý ÙÇçáóÝ»ñáí ÷áË³ÝóíáõÙ ¿ û·ï³·áñÍáÕÝ»ñÇÝ: ÊáñÑáõñ¹ ¿ ïñíáõÙ ³å³Ñáí»É ³Û¹åÇëÇ ï»Õ»Ï³ïíáõÃÛ³Ý ëï³óÙ³Ý ÑÝ³ñ³íáñáõÃÛáõÝÁ ÃáõÝ»ÉÝ»ñáõ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5. </w:t>
      </w:r>
      <w:r>
        <w:rPr>
          <w:sz w:val="22"/>
          <w:szCs w:val="22"/>
          <w:u w:val="single"/>
        </w:rPr>
        <w:t>Ö³Ý³å³ñÑÝ»ñÇ Éáõë³íáñáõÃÛáõÝÁ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Èáõë³íáñáõÃÛáõÝÁ ó³ÝÏ³ÉÇ ¿ ³å³Ñáí»É áñáß Ñ³ïáõÏ Ñ³ïí³ÍÝ»ñáõÙ, ÇÝãåÇëÇù »Ý ë³ÑÙ³Ý³ÛÇÝ Ï»ï»ñÁ, »ñÏ³ñ ÃáõÝ»ÉÝ»ñÁ, Ë³ãÙ»ñáõÏÝ»ñÁ, E-×³Ý³å³ñÑÝ»ñÇ Ñ»ï Ñ³Ý·áõÛóÝ»ñÁ ¨ ³ÛÉÝ: ºñµ »ñÃ¨»ÏáõÃÛ³Ý Ù³Ï³ñ¹³ÏÝ ³ñ¹³ñ³óÝáõÙ ¿ ¹ñ³Ýó ï»Õ³¹ñáõÙÁ ¨ ·áñÍáÕáõÃÛáõÝÁ, Ö³Ý³å³ñÑÇ Ñ³í³ë³ñ³ã³÷ ¨ µ³í³Ï³Ý³ã³÷ Éáõë³íáñáõÃÛáõÝÁ Ï³ñáÕ ¿ ó³ÝÏ³ÉÇ ÉÇÝ»É ³ÛÝ ¹»åù»ñáõÙ, »ñµ ³ÛÝ Ñ³ïáõÙ ¿ ÙÇ ·áïÇ Ï³Ù ë³ÑÙ³Ý³ÏóáõÙ ¿ ÙÇ ·áïáõ, áñï»Õ Éáõë³íáñáõÃÛáõÝÁ Ï³ñáÕ ¿ ³ÝÑ³Ý·ëïáõÃÛáõÝ å³ï×³é»É ÙÇç³½·³ÛÇÝ ×³Ý³å³ñÑÇ »ñÃ¨»ÏáõÃÛ³ÝÁ ¥û¹³Ý³í³Ï³Û³ÝÝ»ñ, ³ñ¹ÛáõÝ³µ»ñ³Ï³Ý í³Ûñ»ñ Ï³Ù µÝ³Ï³í³Ûñ»ñ ¨ ³ÛÉ¤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V. 6. úÅ³Ý¹³Ï ÙÇçáóÝ»ñÇ ï»Õ³¹ñáõÙÁ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6.1. </w:t>
      </w:r>
      <w:r>
        <w:rPr>
          <w:sz w:val="22"/>
          <w:szCs w:val="22"/>
          <w:u w:val="single"/>
        </w:rPr>
        <w:t>Ð»ïÇáïÝ»ñÇ ¨ Ñ»Í³Ýíáñ¹Ý»ñÇ ³Ýíï³Ý·áõÃÛáõÝÁ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êáíáñ³Ï³Ý ×³Ý³å³ñÑÝ»ñÇÝ Ñ»ïÇáïÝ»ñÇ ¨ Ñ»Í³Ýíáñ¹Ý»ñÇ Ñ³Ù³ñ Ý³Ë³ï»ëí³Í Ñ³ïáõÏ ³ñ³Ñ»ïÝ»ñÁ Ï³ñáÕ »Ý µ³ñÓñ³óÝ»É ³Ýíï³Ý·áõÃÛ³Ý Ù³Ï³ñ¹³ÏÁ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ïáõÏ áõß³¹ñáõÃÛáõÝ å»ïù ¿ Ñ³ïÏ³óÝ»É »ñÏ³ÝÇí ïñ³Ýëåáñï³ÛÇÝ ÙÇçáóÝ»ñÇ ¨ Ñ»ïÇáïÝ»ñÇ ³ÝóáõÙÝ»ñÇÝ Ñ³ïÏ³å»ë Ë³ãÙ»ñáõÏÝ»ñÇ íñ³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6.2. </w:t>
      </w:r>
      <w:r>
        <w:rPr>
          <w:sz w:val="22"/>
          <w:szCs w:val="22"/>
          <w:u w:val="single"/>
        </w:rPr>
        <w:t>Ð³ßÙ³Ý¹³ÙÝ»ñÇ ³Ýíï³Ý·áõÃÛ³Ý ³å³ÑáíáõÙÁ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ÛÝ û·ï³·áñÍáÕÝ»ñÁ, ÉÇÝ»Ý ¹ñ³Ýù áõÕ¨áñÝ»ñ, Ã» í³ñáñ¹Ý»ñ, áñáÝó Ñ³Ù³ñ ¹Åí³ñ ¿ ×³Ý³å³ñÑáñ¹»É, Ï³Ù áñáÝù Ç íÇ×³ÏÇ ã»Ý ÇÝùÝáõñáõÛÝ, ³é³Ýó û·ÝáõÃÛ³Ý Ñá·³É Çñ»Ýó Ï³ñÇùÝ»ñÁ, ÝáõÛÝå»ë å»ïù ¿ Ñ»ßïáõÃÛ³Ùµ û·ïí»Ý ×³Ý³å³ñÑÇ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Ý³å³ñÑÇ ¨ ¹ñ³ ë³ñù³íáñáõÙÝ»ñÇ åÉ³Ý³íáñáõÙÁ Ý³Ë³ï»ëíáõÙ »Ý ³ÛÝå»ë, áñå»ë½Ç Ýí³½³·áõÛÝÇ Ñ³ëóí»Ý ³ÛÝåÇëÇ Çñ³íÇ×³ÏÝ»ñÁ, áñáÝóáõÙ Ï³ñáÕ »Ý Ñ³ÛïÝí»É ³Û¹ û·ï³·áñÍáÕÝ»ñ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´áÉáñ ¹»åù»ñáõÙ ³ÝÑñ³Å»ßï ¿ »ñ³ßË³íáñ»É, áñ û·ï³·áñÍáÕÝ»ñÇÝ ïñ³Ù³¹ñíáÕ å³ÛÙ³ÝÝ»ñÁ, Ñ³ïÏ³å»ë Ñ³Ý·ëïÇ ¨ ëå³ë³ñÏÙ³Ý ·áïÇÝ»ñáõÙ, Ñ³Ù³å³ï³ëË³Ý»Ý Ýñ³Ýó ÑÝ³ñ³íáñáõÃÛáõÝÝ»ñÇÝ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6.3. </w:t>
      </w:r>
      <w:r>
        <w:rPr>
          <w:sz w:val="22"/>
          <w:szCs w:val="22"/>
          <w:u w:val="single"/>
        </w:rPr>
        <w:t>ä³ßïå³ÝáõÃÛáõÝÁ Ï»Ý¹³ÝÇÝ»ñÇó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Î»Ý¹³ÝÇÝ»ñÇó å³ßïå³Ýí»Éáõ Ñ³Ù³ñ Ñ³Ù³å³ï³ëË³Ý å³ïÝ»ßÝ»ñ »Ý ï»Õ³¹ñíáõÙ µáÉáñ ³ÛÝ í³Ûñ»ñáõÙ, áñï»Õ ï»Õ³·ñáõÃÛáõÝÁ ½·áõß³óÝáõÙ ¿ Ï»Ý¹³ÝÇÝ»ñÇ Ñ³ïÙ³Ý Ù³ëÇÝ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>²ÝÑñ³Å»ßï ¿ Ý³¨ ÙÇçáóÝ»ñ Ó»éÝ³ñÏ»É Ñ»Ýó Ï»Ý¹³ÝÇÝ»ñÇ å³ßïå³ÝáõÃÛ³Ý Ñ³Ù³ñ. ÇÝãå»ë, ûñÇÝ³Ï, ï³ÏÇó Ï³Ù íñ³ÛÇó ³ÝóÝ»Éáõ` Ñ³Ù³å³ï³ëË³Ý ã³÷ëÇ ¨ Ó¨Ç å³ïÝ»ßÝ»ñ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IV. 7.</w:t>
      </w:r>
      <w:r>
        <w:rPr>
          <w:sz w:val="22"/>
          <w:szCs w:val="22"/>
          <w:u w:val="single"/>
        </w:rPr>
        <w:t xml:space="preserve"> êå³ë³ñÏÙ³Ý Ñ³ñÙ³ñáõÃÛáõÝÝ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Î³Ëí³Í Ýñ³Ýó ·áñÍáÕáõÃÛ³Ý µÝáõÛÃÇó` ÙÇç³½·³ÛÇÝ ×³Ý³å³ñÑÇ »ñÏ³ÛÝùáí Ý³Ë³ï»ëíáõÙ »Ý Ñ³Ý·ëïÇ ·áïÇÝ»ñ, ëå³ë³ñÏÙ³Ý ·áïÇÝ»ñ, ë³ÑÙ³Ý³ÏÇó Ï»ï»ñ ¨ ³ÛÉÝ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7.1. </w:t>
      </w:r>
      <w:r>
        <w:rPr>
          <w:sz w:val="22"/>
          <w:szCs w:val="22"/>
          <w:u w:val="single"/>
        </w:rPr>
        <w:t>Ð³Ý·ëïÇ ·áïÇÝ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Ý·áõÛóÝ»ñÇó Ñ»éáõ Ñ³Ý·ëïÇ ·áïÇÝ»ñÁ ÃáõÛÉ »Ý ï³ÉÇë û·ï³·áñÍáÕÝ»ñÇÝ Ï³Ý· ³éÝ»É ÙÇ ÙÇç³í³ÛñáõÙ, áñï»Õ Ï³ñ»ÉÇ ¿ Ñ³Ý·ëï³Ý³É »ñÃ¨»ÏáõÃÛ³Ý ÙÇ³å³Õ³ÕáõÃÛáõÝÇó. áõëïÇ ³Ûë ¹»åù»ñáõÙ Ñ³ïáõÏ Ýß³Ý³ÏáõÃÛáõÝ ¿ Ó»éù µ»ñáõÙ É³Ý¹ß³ýï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Ý·ëïÇ ·áïÇÝ»ñÁ Ý³Ë³ï»ëíáõÙ »Ý Ñ³Ù³å³ï³ëË³Ý å³ñµ»ñ³Ï³ÝáõÃÛ³Ùµ. Ñ³Ý·ëïÇ ·áïáõÝ Ùáï»Ý³Éáõ Ù³ëÇÝ ï»Õ»Ï³óÝáÕ Ýß³ÝÁ ï»Õ»Ï³óÝáõÙ ¿ Ý³¨ Ùáï³Ï³ ÙÛáõë ëå³ë³ñÏÙ³Ý Ï³Ù Ñ³Ý·ëïÇ ·áïáõ Ñ»é³íáñáõÃÛ³Ý Ù³ëÇÝ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>Ð»ßïáõÃÛ³Ùµ Ù³ïã»ÉÇ çñ³Ï³Û³ÝÝ»ñÁ, ë»Õ³ÝÝ»ñÁ, Í³ÍÏ»ñÁ ¨ ½áõ·³ñ³ÝÝ»ñÁ Ñ³ßÙ³Ý¹³ÙÝ»ñÇ Ñ³Ù³ñ ó³ÝÏ³ÉÇ »Ý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7.2. </w:t>
      </w:r>
      <w:r>
        <w:rPr>
          <w:sz w:val="22"/>
          <w:szCs w:val="22"/>
          <w:u w:val="single"/>
        </w:rPr>
        <w:t>êå³ë³ñÏÙ³Ý ·áïÇÝ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î»Õ³ÝùÇ µÝáõÛÃÇÝ ¨ û·ï³·áñÍáÕÝ»ñÇ Ï³ñÇùÝ»ñÇÝ ¥½µáë³ßñçÇÏÝ»ñ, ïñ³ÝëåáñïÇ ³ßË³ïáÕÝ»ñ ¨ ³ÛÉÝ¤ Ñ³ñÙ³ñ»óí³Í ¨ Ñ³Ý·áõÛóÝ»ñÇó Ñ»éáõ ·ïÝíáÕ ëå³ë³ñÏÙ³Ý Ï»ï»ñÝ ³å³ÑáíáõÙ »Ý Ýí³½³·áõÛÝ Í³é³ÛáõÃÛáõÝÝ»ñ, ÇÝãåÇëÇù »Ý Ï³Û³ÝáõÙÁ, Ñ»é³ËáëÁ, ÉÇóù³íáñÙ³Ý Ï³Û³ÝÝ»ñÁ ¨ Ñ³ßÙ³Ý¹³ÙÝ»ñÇ Ñ³Ù³ñ Ñ»ßï Ù³ïã»ÉÇ ½áõ·³ñ³ÝÝ»ñÁ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>Ð³Ý·ëïÇ ·áïÇÝ»ñÁ Ý³Ë³ï»ëíáõÙ »Ý Ñ³Ù³å³ï³ëË³Ý å³ñµ»ñ³Ï³ÝáõÃÛ³Ùµ` Ñ³ßíÇ ³éÝ»Éáí, Ç ÃÇíë ³ÛÉáó, »ñÃ¨»ÏáõÃÛ³Ý Ù³Ï³ñ¹³ÏÁ. ëå³ë³ñÏÙ³Ý ·áïáõÝ Ùáï»Ý³Éáõ Ù³ëÇÝ ï»Õ»Ï³óÝáÕ Ýß³ÝÁ ï»Õ»Ï³óÝáõÙ ¿ Ý³¨ ÙÇÝã¨ Ùáï³Ï³ ÙÛáõë ëå³ë³ñÏÙ³Ý ·áïÇÝ Ñ»é³íáñáõÃÛ³Ý Ù³ëÇ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Ã¨»ÏáõÃÛ³Ý ¨ Ï³Û³ÝÙ³Ý ·áïÇÝ»ñÁ å»ïù ¿ ³é³ÝÓÝ³óí³Í ÉÇÝ»Ý E- ×³Ý³å³ñÑÝ»ñÇ »ñÃ¨»Ï»ÉÇ Ù³ëÇó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7.3. </w:t>
      </w:r>
      <w:r>
        <w:rPr>
          <w:sz w:val="22"/>
          <w:szCs w:val="22"/>
          <w:u w:val="single"/>
        </w:rPr>
        <w:t>Ð³ñÏ»ñÇ ÙáõÍÙ³Ý ·áïÇÝ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ñÏ»ñÇ ÙáõÍÙ³Ý ·áïÇÝ»ñÝ áõÝ»ÝáõÙ »Ý »ñÃ¨»Ï»ÉÇ Ù³ëÇ Ï³Ù Ñ³Ý·áõÛóÝ»ñÇ Ï³åáÕ ×³Ý³å³ñÑÝ»ñÇ ÁÝ¹É³ÛÝáõÙÝ»ñ ëïáõ·Ù³Ý Ï»ï»ñÇó ³é³ç ¨ Ñ»ï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êïáõ·Ù³Ý ·áïÇÝ»ñÇ ù³Ý³ÏÁ áñáßíáõÙ ¿ »ñÃ¨»ÏáõÃÛ³Ý ³ÏÝÏ³ÉíáÕ Ù³Ï³ñ¹³Ïáí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ñÏ»ñÇ ÙáõÍÙ³Ý Ïñå³ÏÝ»ñÁ ï»Õ³¹ñí³Í »Ý µ³ó ·áïÇÝ»ñáõÙ. ËáñÑáõñ¹ ãÇ ïñíáõÙ ï»Õ³¹ñ»É ¹ñ³Ýù í³Ûñ¿çùÝ»ñÇ í»ñç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Ã¨»Ï»ÉÇ ·áïÇÝ»ñÇ ë³ÑÙ³ÝÝ»ñÇó ¹áõñë Ñ³Ù³å³ï³ëË³Ý ï³ñ³Íù ¿ ïñ³Ù³¹ñíáõÙ Ñ³ñÏÇ Ñ³í³ùÙ³Ý, ëïáõ·Ù³Ý Çñ³Ï³Ý³óÙ³Ý, ÇÝãå»ë Ý³¨ Ñ³Ù³å³ï³ëË³Ý ³ÝÓÝ³Ï³½ÙÇ Ñ³Ù³ñ ³ÝÑñ³Å»ßï ß»Ýù»ñÇ ¨ ßÇÝáõÃÛáõÝÝ»ñÇ Ñ³Ù³ñ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IV. 7.4. </w:t>
      </w:r>
      <w:r>
        <w:rPr>
          <w:sz w:val="22"/>
          <w:szCs w:val="22"/>
          <w:u w:val="single"/>
        </w:rPr>
        <w:t>ê³ÑÙ³Ý³ÛÇÝ Ï»ï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ê³ÑÙ³Ý³ÛÇÝ Ï»ï»ñÇ í³ÛñÁ, ã³÷ë»ñÁ ¨ Ó¨Á, ÇÝãå»ë Ý³¨ ßÇÝáõÃÛáõÝÝ»ñÇ, Ï³éáõÛóÝ»ñÇ, Ï³Û³Ý³ï»Õ»ñÇ µÝáõÛÃÁ ¨ ¹³ë³íáñáõÃÛáõÝÁ áñáßíáõÙ »Ý` Ñ³ßíÇ ³éÝ»Éáí Ý³Ë³ï»ëíáÕ í»ñ³ÑëÏÙ³Ý ï»ë³ÏÝ»ñÁ ¨ ³Û¹ Ï»ï»ñáí ³ÝóÝáÕ »ñÃ¨»ÏáõÃÛ³Ý ÑáëùÁ: Ð³ñ¨³Ý å»ïáõÃÛáõÝÝ»ñÇ ÙÇç¨ ÏÝùí³Í Ñ³Ù³Ó³ÛÝ³·ñ»ñÇ ÙÇçáóáí ³ÝÑñ³Å»ßï ¿ Ó·ï»É ë³ÑÙ³Ý³ÛÇÝ í»ñ³ÑëÏÙ³Ý Ñ³Ù³ï»Õ Çñ³Ï³Ý³óÙ³Ý, ÇÝãå»ë Ý³¨ µ³í³Ï³Ý³ã³÷ ³ÝÓÝ³Ï³½Ùáí` Ñ³Ù³Ó³ÛÝ»óí³Í í»ñ³ÑëÏáÕ³Ï³Ý Í³é³ÛáõÃÛáõÝÝ»ñÇ ëï»ÕÍÙ³Ý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>ê³ÑÙ³Ý³ÛÇÝ Ñ³Ù³ÉÇñÇ Ï³éáõóí³ÍùÁ ¨ Ó¨Ý áõ Ý»ñùÇÝ Ñ³Õáñ¹³ÏóáõÃÛ³Ý ó³ÝóÁ Ñ³ñ¨³Ý å»ïáõÃÛáõÝÝ»ñÇ ÙÇç¨ Ñ³Ù³Ó³ÛÝ»óí³Í ³ñ¹ÛáõÝ³í»ï ï»Õ»Ï³óÙ³Ý Ñ»ï ÙÇ³ëÇÝ ÑÝ³ñ³íáñ »Ý ¹³ñÓÝáõÙ ÁÝïñ»É ¨ ï³ñ³Ýç³ï»É áõÕ¨áñ³ï³ñ ¨ µ»éÝ³ï³ñ ïñ³ÝëåáñïÁ, Áëï í»ñ³ÑëÏáÕáõÃÛ³Ý ï³ñµ»ñ Ó¨»ñÇ, ÙÇÝã¨ Ñ³Ù³å³ï³ëË³Ý ßÇÝáõÃÛáõÝÝ»ñ ¨ ëïáõ·Ù³Ý Ï»ï»ñ Ýñ³Ýó Å³Ù³Ý»ÉÁ: ´»éÝ³ï³ñ Ù»ù»Ý³Ý»ñÇ ÇÝï»ÝëÇí »ñÃ¨»ÏáõÃÛ³Ùµ ë³ÑÙ³Ý³ÛÇÝ Ï»ï»ñáõÙ ³å³ÑáííáõÙ »Ý µ»éÝ³ï³ñ ïñ³ÝëåáñïÇ Ý³ËÝ³Ï³Ý ëïáõ·Ù³Ý ¨ Ý³ËÝ³Ï³Ý ÁÝïñáõÃÛ³Ý Ï³Û³Ý³ï»Õ»ñ` ÙÇÝã¨ µáõÝ ë³ÑÙ³Ý³ÛÇÝ ëïáõ·Ù³Ý Ï»ï»ñÁ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. Þðæ²Î² ØÆæ²ì²ÚðÀ ºì È²Ü¸Þ²üîÀ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. 1. </w:t>
      </w:r>
      <w:r>
        <w:rPr>
          <w:sz w:val="22"/>
          <w:szCs w:val="22"/>
          <w:u w:val="single"/>
        </w:rPr>
        <w:t>ÀÝ¹Ñ³Ýáõñ ¹ñáõÛÃÝ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îÝï»ë³Ï³Ý, ëáóÇ³É³Ï³Ý ¨ Ùß³ÏáõÛÃÇ áÉáñïÝ»ñáõÙ ï»ÕÇ áõÝ»óáÕ ÷á÷áËáõÃÛáõÝÝ»ñÇ ¹ÇÝ³ÙÇÏ³Ý í»ñçÇÝ ï³ëÝ³ÙÛ³ÏÝ»ñáõÙ Ñ³Ý·»óñ»É ¿ ³íïáÙáµÇÉ³ÛÇÝ ÷áË³¹ñáõÙÝ»ñÇ Í³í³ÉÇ ÏïñáõÏ ³×Ç: ØÇ³Å³Ù³Ý³Ï ³Û¹ »ñ¨áõÛÃÝ ³é³ç³óÝáõÙ ¿ ï³ñµ»ñ ³ÝÑ³ñÙ³ñáõÃÛáõÝÝ»ñ ¥³ÕÙáõÏ, ³Õïáïí³ÍáõÃÛáõÝ, ï³ï³ÝáõÙÝ»ñ, µ³Å³ÝáõÙÝ»ñ¤ ÇÝãå»ë µÝ³Ï³í³Ûñ»ñáõÙ, ³ÛÝå»ë ¿É ¹ñ³ÝóÇó ¹áõñë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Þñç³Ï³ ÙÇç³í³ÛñÇ áñ³ÏÇ (ï»ë³Ý»ÉÇ ¨ µÝ³å³Ñå³Ý³Ï³Ý) å³Ñå³ÝÙ³Ý ËÝ¹ÇñÁ »ÝÃ³¹ñáõÙ ¿, áñ ×³Ý³å³ñÑÝ»ñÁ å»ïù ¿ Ý³Ë³·Íí»Ý ³ÛÝå»ë, áñ Ý»ñ¹³ßÝ³Ïáñ»Ý ÓáõÉí»Ý É³Ý¹ß³ýïÇ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ØÇÝã¨ Ýáñ Ý³Ë³·Í»ñÇ å³ïñ³ëïáõÙÁ å»ïù ¿ ³ÝóÏ³óíÇ ßñç³Ï³ ÙÇç³í³ÛñÇ ³½¹»óáõÃÛ³Ý ·Ý³Ñ³ïáõÙ: ò³ÝÏ³ÉÇ ¿ Ý³¨ ÁÝ¹É³ÛÝ»É ³Ûë ¹ñáõÛÃÁ` Ý»ñ³é»Éáí ·áÛáõÃÛáõÝ áõÝ»óáÕ ×³Ý³å³ñÑÝ»ñÇ í»ñ³Ï³éáõóáõÙÁ ¨ ÑÇÙÝ³íáñ Ýáñ³óáõÙ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ÇÙÝ³Ï³Ý Ýå³ï³ÏÝ ¿ ³é³í»É³·áõÛÝÇ Ñ³ëóÝ»É ¹ñ³Ï³Ý ¨ Ýí³½³·áõÛÝÇ` µ³ó³ë³Ï³Ý ³½¹»óáõÃÛáõÝÝ»ñÁ ßñç³Ï³ ÙÇç³í³ÛñÇ íñ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ïíáÕ ï³ñ³Í³ßñç³ÝÝ»ñÇ Ùß³ÏáõÃ³ÛÇÝ Å³é³Ý·áõÃÛ³Ý Ñ³Ù³ñ ó³ÝÏ³ÉÇ ¿, áñ û·ï³·áñÍáÕÝ»ñÁ ï»Õ»Ï³ïíáõÃÛáõÝ ëï³Ý³Ý ¹ñ³ Ù³ëÇÝ Ñ³Ù³å³ï³ëË³Ý ÙÇçáóÝ»ñáí` Ýß³ÝÝ»ñáí, ëå³ë³ñÏÙ³Ý Ï»ï»ñÇ ï»Õ»Ï³ïí³Ï³Ý Ï»ÝïñáÝÝ»ñáõÙ ¨ ³ÛÉÝ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. 2. </w:t>
      </w:r>
      <w:r>
        <w:rPr>
          <w:sz w:val="22"/>
          <w:szCs w:val="22"/>
          <w:u w:val="single"/>
        </w:rPr>
        <w:t>Ö³Ý³å³ñÑÝ»ñÇ ÇÝï»·ñáõÙÁ ßñç³Ï³ ÙÇç³í³ÛñÇÝ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Ü³Ë³·ÍÇ Ùß³ÏÙ³Ý Å³Ù³Ý³Ï Ñ³ßíÇ ¿ ³éÝíáõÙ ×³Ý³å³ñÑÝ»ñÇ ¨ »ñÃ¨»ÏáõÃÛ³Ý áõÕÕ³ÏÇ Ï³Ù ³ÝáõÕÕ³ÏÇ ³½¹»óáõÃÛáõÝÁ`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Ù³ñ¹Ï³Ýó, Ï»Ý¹³Ý³Ï³Ý ¨ µáõë³Ï³Ý ³ßË³ñÑÇ íñ³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ÑáÕÇ, çñÇ, û¹Ç ¨ ÙÇÏñáÏÉÇÙ³ÛÇ íÇ×³ÏÇ íñ³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µÝ³å³ïÏ»ñÇ, ýÇ½ÇÏ³Ï³Ý ûµÛ»ÏïÝ»ñÇ ¨ Ùß³ÏáõÃ³ÛÇÝ Å³é³Ý·áõÃÛ³Ý íñ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Ûë ³éáõÙáí Ï³ï³ñ»É³å»ë å»ïù ¿ Ñ³ßíÇ ³éÝ»É Ñ»ï¨Û³É Ý³Ë³å³ÛÙ³ÝÝ»ñÁ`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Ïïñí³ÍùÇ ¨ »ñÏ³ÛÝ³ÏÇ åñáýÇÉÇ ×ß·ñÇï Ñ³Ù³Ó³ÛÝáõÃÛáõÝÁ É³Ý¹ß³ýïÇ ³Ûë Ï³Ù ³ÛÝ ï³ññ»ñÇÝ áã ÙÇ³ÛÝ Ï»ñ³ßË³íáñÇ Ïïñí³ÍùÇ Ý»ñ¹³ßÝ³Ï ÇÝï»·ñáõÙÁ ï»Õ³Ï³Ý ï»Õ³·ñáõÃÛ³Ý ¨ ÑáÕû·ï³·áñÍÙ³Ý Ñ³Ù³Ï³ñ·ÇÝ, ³ÛÉ¨ ÏÏ³ÝËÇ áã µ³ñ»ñ³ñ ³½¹»óáõÃÛáõÝÁ ×³Ý³å³ñÑÝ û·ï³·áñÍáÕÝ»ñÇ ³Ýíï³Ý·áõÃÛ³Ý íñ³,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ab/>
        <w:t>»ñÃ¨»ÏáõÃÛ³Ý, ×³Ý³å³ñÑÝ»ñÇ í»ñ³Ýáñá·Ù³Ý ¨ ß³Ñ³·áñÍÙ³Ý ³ñ¹ÛáõÝùáõÙ ³é³ç³ó³Í ³ÕÙáõÏÇ Ù³Ï³ñ¹³ÏÁ, ï³ï³ÝáõÙÁ ¨ û¹Ç áõ çñÇ ³Õïáïí³ÍáõÃÛáõÝÁ å»ïù ¿ ÑÝ³ñ³íáñáõÃÛ³Ý ë³ÑÙ³ÝÝ»ñáõÙ ë³ÑÙ³Ý³÷³Ï»É Ñ³Ù³å³ï³ëË³Ý ÙÇçáó³éáõÙÝ»ñÇ ÏÇñ³éÙ³Ùµ` ïíÛ³É »ñÏñáõÙ ·áñÍáÕ Ï³ÝáÝÝ»ñÇ ¨ Ï³ÝáÝ³Ï³ñ·»ñÇ Ñ³Ù³Ó³ÛÝ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³ÛÝ ¹»åù»ñáõÙ, »ñµ Ýáñ ×³Ý³å³ñÑÁ ¨ Ýñ³ Ñ»ï Ï³åí³Í ³ßË³ï³ÝùÝ»ñÁ ½·³ÉÇáñ»Ý ÷áËáõÙ »Ý É³Ý¹ß³ýïÁ, ¹ñ³ áñ³ÏÁ å³ßïå³Ý»Éáõ Ñ³Ù³ñ Ý³ËÁÝïñ»ÉÇ ¿ ëï»ÕÍ»É ÝáñÁ, ù³Ý ùáÕ³ñÏ»É ³ÛÝ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. 3. </w:t>
      </w:r>
      <w:r>
        <w:rPr>
          <w:sz w:val="22"/>
          <w:szCs w:val="22"/>
          <w:u w:val="single"/>
        </w:rPr>
        <w:t>Þñç³Ï³ ÙÇç³í³ÛñÇ ³½¹»óáõÃÛáõÝÁ û·ï³·áñÍáÕÝ»ñÇ íñ³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È³Ý¹ß³ýïÇ ¨ ßñç³Ï³ ÙÇç³í³ÛñÇ`  ×³Ý³å³ñÑÇó ï»ë³Ý»ÉÇ ï³ññ»ñÁ Ýå³ëïáõÙ »Ý ×³Ý³å³ñÑ³ÛÇÝ »ñÃ¨»ÏáõÃÛ³Ý ³Ýíï³Ý·áõÃÛ³Ý Ù³Ï³ñ¹³ÏÇ ¨ Ýñ³ Ù³ëÝ³ÏÇóÝ»ñÇ Ñ³ñÙ³ñ³í»ïáõÃÛ³Ý µ³ñÓñ³óÙ³ÝÁ: Üñ³Ýù Éñ³óÝáõÙ ¨ áõÅ»Õ³óÝáõÙ »Ý ï»ëáÕ³Ï³Ý ÏáÕÙÝáñáßáõÙÁ ¨ ³í»ÉÇ Ñ»ï³ùñùÇñ »Ý ¹³ñÓÝáõÙ áõÕ¨áñáõÃÛáõÝ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ø³Õ³ùÝ»ñÁ, ·»ï»ñÁ, µÉáõñÝ»ñÁ ¨ ³ÛÉÝ ÑÝ³ñ³íáñáõÃÛáõÝ »Ý ï³ÉÇë û·ï³·áñÍáÕÝ»ñÇÝ ³í»ÉÇ É³í ÏáÕÙÝáñáßí»É ¨ å»ïù ¿ ÑÝ³ñ³íáñÇÝë å³Ñå³Ýí»Ý: Ì³é³ïáõÝÏ»ñÁ ¥×³Ý³å³ñÑÇ »ñÏ³ÛÝùáí Ï³Ù áñ¨¿ ³ÛÉ Ó¨áí¤  Ýå³ëïáõÙ »Ý ï»ëáÕ³Ï³Ý ÏáÕÙÝáñáßÙ³Ý µ³ñ»É³íÙ³ÝÁ ¨ ×³Ý³å³ñÑÇ ÙÇ³å³Õ³ÕáõÃÛ³Ý í»ñ³óÙ³ÝÁ` å³ÛÙ³Ýáí, áñ ¹ñ³Ýó Çñ³Ï³Ý³óáõÙÁ ãÇ ëï»ÕÍáõÙ Éñ³óáõóÇã íï³Ý·Ý»ñ: È³Ý¹ß³ýïÁ Ýå³ëïáõÙ ¿ Ý³¨ Ïáõñ³óáõÙÇó ¨ »Õ³Ý³Ï³ÛÇÝ ³Ýµ³ñ»Ýå³ëï å³ÛÙ³ÝÝ»ñÇó ¥ù³ÙÇ, ÓÛáõÝ ¨ ³ÛÉÝ¤ å³ßïå³ÝáõÃÛ³ÝÁ:</w:t>
      </w:r>
    </w:p>
    <w:p>
      <w:pPr>
        <w:pStyle w:val="Normal"/>
        <w:jc w:val="both"/>
        <w:rPr/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ab/>
        <w:t>Ö³Ý³å³ñÑÇ »ñÏ³ÛÝùáí Ó³ÛÝ³ÏÉ³ÝÇã å³ïÝ»ßÝ»ñÇ ï»Õ³¹ñáõÙÁ Ýß³Ý³ÏáõÙ ¿, áñ û·ï³·áñÍáÕÝ»ñÁ ÏáñóÝáõÙ »Ý ßñç³Ï³ ÙÇç³í³ÛñÇ Ù³ëÇÝ ï»Õ»Ï³ïíáõÃÛ³Ý ½·³ÉÇ Ù³ëÁ ¨ Ñ³ÛïÝíáõÙ »Ý §Ù»Ïáõë³óí³Í¦ íÇ×³ÏáõÙ. Ñ»ï¨³µ³ñ, ³Û¹åÇëÇ ë³ñù³íáñáõÙÝ»ñÁ å»ïù ¿ å³ïñ³ëïí³Í ÉÇÝ»Ý ³ÛÝå»ë, áñ ³é³í»É³·áõÛÝë ÇÝï»·ñí»Ý É³Ý¹ß³ýïÇÝ ¨ ÷áËÑ³ïáõó»Ý û·ï³·áñÍáÕÝ»ñÇ ï»Õ»Ï³ïíáõÃÛ³Ý ÏáñáõëïÁ: ¶»Õ³·Çï³Ï³Ý ¨ ³Ýíï³Ý·áõÃÛ³Ý ÝÏ³ï³éáõÙÝ»ñÇó »ÉÝ»Éáí` ÙÇç³½·³ÛÇÝ ³íïáÙ³ÛñáõÕÇÝ»ñÇ Ùáï³Ï³ÛùáõÙ å»ïù ¿ Ëáõë³÷»É ³é¨ïñ³ÛÇÝ ·áí³½¹Ý»ñÇó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. êä²ê²ðÎàôØ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VI. 1. ÀÝ¹Ñ³Ýáõñ ¹ñáõÛÃÝ»ñ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Ý³å³ñÑÝ»ñÁ ¨ ûÅ³Ý¹³Ï ßÇÝáõÃÛáõÝÝ»ñÁ å»ïù ¿ ÑÝ³ñ³íáñÇÝë å³Ñå³Ýí»Ý Çñ»Ýó ëÏ½µÝ³Ï³Ý íÇ×³Ïáí, áñå»ë½Ç å³Ñå³ÝíÇ Ýñ³Ýó Ý»ñ¹ñáõÙ³ÛÇÝ ³ñÅ»ùÁ ¨ ³å³ÑáííÇ ³Ýíï³Ý·áõÃÛ³Ý ¨ Ñ³ñÙ³ñ³í»ïáõÃÛ³Ý Ùßï³Ï³Ý Ù³Ï³ñ¹³Ï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ÊáñÑáõñ¹ ¿ ïñíáõÙ Ý³Ë³·ÍÙ³Ý ¨ ßÇÝ³ñ³ñáõÃÛ³Ý ëÏ½µÝ³Ï³Ý ÷áõÉ»ñáõÙ Ñ³ßíÇ ³éÝ»É å³Ñå³ÝÙ³Ý ³å³·³ ·áñÍáÕáõÃÛáõÝÝ»ñÁ` Í³Ëë»ñÁ ¨ »ñÃ¨»ÏáõÃÛ³Ý ÑáëùÇ íñ³ µ³ó³ë³Ï³Ý ³½¹»óáõÃÛáõÝÝ»ñÁ Ýí³½»óÝ»Éáõ Ñ³Ù³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êå³ë³ñÏáõÙÁ í»ñ³µ»ñáõÙ ¿ ×³Ý³å³ñÑÁ Ï³½ÙáÕ µáÉáñ ï³ññ»ñÇÝ. Ù³ÛÃ»ñÇÝ, Ï³éáõÛóÝ»ñÇÝ, ³Ùµ³ñï³ÏÝ»ñÇÝ ¨ çñ³ÝóùÝ»ñÇÝ, ¹ñ»Ý³Å³ÛÇÝ áõÕÇÝ»ñÇÝ ¨ Ýß³ÝÝ»ñÇÝ, »ñÃ¨»ÏáõÃÛ³Ý í»ñ³ÑëÏáÕáõÃÛ³Ý Ñ³Ù³Ï³ñ·ÇÝ, É³Ý¹ß³ýïÇÝ, ßÇÝáõÃÛáõÝÝ»ñÇÝ ¨ ³ÛÉ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È³Ý¹ß³ýïÁ å»ïù ¿ Ý³Ë³ï»ëíÇ` Ñ³ßíÇ ³éÝ»Éáí ëå³ë³ñÏÙ³Ý ³å³·³ ³ßË³ï³ÝùÝ»ñÁ: ä»ïù ¿ Ñ»ï¨»É Í³é»ñÇ ¨ Ã÷»ñÇ ³×ÇÝ ¨ ³ÝÑñ³Å»ßïáõÃÛ³Ý ¹»åùáõÙ ·áñÍáÕáõÃÛáõÝÝ»ñ Ó»éÝ³ñÏ»É Ýß³ÝÝ»ñÁ ÷³Ï»Éáõó Ëáõë³÷»Éáõ ¨ ³Ýíï³Ý·áõÃÛ³Ý ë³ñù³íáñáõÙÝ»ñÇ ³ñ¹ÛáõÝ³í»ïáõÃÛáõÝÁ å³Ñå³Ý»Éáõ Ñ³Ù³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³Ý³å³ñÑÝ»ñÇ ëå³ë³ñÏÙ³Ý Ñ³Ù³ñ ³ÝÑñ³Å»ßï ó³ÝÏ³ó³Í Ñ³ïáõÏ ë³ñù³íáñáõÙ ãå»ïù ¿ Ýí³½»óÝÇ û·ï³·áñÍáÕÝ»ñÇ ³Ýíï³Ý·áõÃÛ³Ý Ù³Ï³ñ¹³ÏÁ ¨ ¹Åí³ñ³óÝÇ »ñÃ¨»ÏáõÃÛ³Ý µÝ³Ï³ÝáÝ ÑáëùÝ áõ ·áñÍáÕáõÃÛáõÝÝ»ñÁ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ä³ñµ»ñ³µ³ñ ¨ ³ñ¹ÛáõÝ³í»ï Ùáï»óáõÙÁ ëå³ë³ñÏÙ³Ý ³ßË³ï³ÝùÝ»ñÇÝ Ï³ñáÕ ¿ ½·³ÉÇáñ»Ý Ïñ×³ï»É ×³Ý³å³ñÑÇ Ï³é³í³ñÙ³Ý áõÕÕ³ÏÇ Í³Ëë»ñÁ, ÇÝãå»ë Ý³¨  ïíÛ³É ×³Ý³å³ñÑ³ÛÇÝ ó³ÝóÝ û·ï³·áñÍáÕÝ»ñÇ ³ÝáõÕÕ³ÏÇ Í³Ëë»ñÁ: ²ÝÑñ³Å»ßï ¿ ï³ñµ»ñ³Ï»É Ï³ÝË³ñ·»ÉÇã ëå³ë³ñÏÙ³Ý ¨ í»ñ³Ï³Ý·ÝáÕ³Ï³Ý ·áñÍáÕáõÃÛáõÝÝ»ñÁ` Çñ³í³ëáõ ÇßË³ÝáõÃÛ³Ý áñáßáõÙ ÁÝ¹áõÝ»Éáõ Å³Ù³Ý³Ï ëå³ë³ñÏÙ³Ý Íñ³·ñÇ Í³Ëë»ñÇ ¨ ß³ÑáõÛÃÝ»ñÇ ³ñ¹ÛáõÝ³í»ïáõÃÛáõÝÁ ûåïÇÙ³É³óÝ»Éáõ Ñ³Ù³ñ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I. 2. </w:t>
      </w:r>
      <w:r>
        <w:rPr>
          <w:sz w:val="22"/>
          <w:szCs w:val="22"/>
          <w:u w:val="single"/>
        </w:rPr>
        <w:t>êå³ë³ñÏÙ³Ý Ï³é³í³ñáõÙÁ</w:t>
      </w:r>
    </w:p>
    <w:p>
      <w:pPr>
        <w:pStyle w:val="Normal"/>
        <w:ind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Ã¨»ÏáõÃÛ³Ý Ï³é³í³ñÙ³Ý Ñ»ï ë»ñïáñ»Ý Ï³åí³Í ëå³ë³ñÏÙ³Ý ³ßË³ï³ÝùÝ»ñÇ Ï³é³í³ñáõÙÁ å»ïù ¿ Ñ³ëï³ïíÇ ÁÝÃ³ó³Ï³ñ·³ÛÇÝ ¨ ï»ËÝÇÏ³Ï³Ý ï»ëã³Ï³Ý Íñ³·ñ»ñáí, ïíÛ³ÉÝ»ñÇ Ï³ÝáÝ³Ï³ñ·í³Í Ñ³í³ùÙ³Ùµ ¨ í»ñÉáõÍáõÃÛ³Ùµ, Ññ³Ñ³Ý·Ý»ñáí ¨ ³ÛÉÝ: ²Ûë Ñ³ñó»ñÁ å»ïù ¿ ÁÝ¹áõÝí»Ý ×³Ý³å³ñÑ³ÛÇÝ í³ñã³Ï³½ÙÇ ÏáÕÙÇó áñå»ë Ýå³ï³Ï³Ñ³ñÙ³ñ ×³Ý³å³ñÑÝ»ñÇ ëå³ë³ñÏÙ³Ý ³ñ¹ÛáõÝ³í»ïáõÃÛ³Ý Ñ³Ù³ñ ¨ áñáß ¹»åù»ñáõÙ Ý³Ë³ï»ë»Ý ÷áË½ÇçáõÙ³ÛÇÝ áñáßáõÙÝ»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¶áÛáõÃÛáõÝ áõÝ»óáÕ ×³Ý³å³ñÑÇ Ñ³ñÙ³ñáõÃÛáõÝÝ»ñÇ ¨ ë³ñù³íáñáõÙÝ»ñÇ ëå³ë³ñÏÙ³Ý Ù³Ï³ñ¹³ÏÇ ÑëÏáÕáõÃÛ³Ý ûå»ñ³ïÇí ³ßË³ï³ÝùÝ Çñ³Ï³Ý³óÝáÕÝ»ñÁ å»ïù ¿ Çñ»Ýó ïñ³Ù³¹ñáõÃÛ³Ý ï³Ï áõÝ»Ý³Ý ïíÛ³É ×³Ý³å³ñÑÇ ï³ññ»ñÇ Ýáñ³óí³Í ¨ ³ÙµáÕç³Ï³Ý ·áõÛù³óáõó³ÏÁ: ¸³ ·áñÍáÕáõÃÛ³Ý ¿³Ï³Ý Ù³ëÝ ¿, áñÁ ÃáõÛÉ ¿ ï³ÉÇë ³ñ³· áñáßáõÙÝ»ñ Ï³Û³óÝ»É ¨ Ó»éÝ³ñÏ»É ·áñÍáÕáõÃÛáõÝÝ»ñ å³ï³Ñ³ñÝ»ñÇ ¹»åùáõÙ, áñáÝù Ïñ×³ïáõÙ »Ý »ñÃ¨»ÏáõÃÛ³Ý ÑáëùÁ, ÇÝãå»ë Ý³¨` ÙÇçáóÝ»ñ Ó»éÝ³ñÏ»É íÃ³ñÝ»ñÇ ¹»åù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¶áñÍáÕáõÃÛ³Ý åÉ³Ý³íáñáõÙÁ ¨ Ý³Ë³Ñ³ßÇíÁ, áñÝ ³é³çÝ³Ñ»ñÃáõÃÛáõÝ ¿ ï³ÉÇë ï»ËÝÇÏ³Ï³Ý ·áñÍáÕáõÃÛáõÝÝ»ñÇÝ, ÑÇÙÝíáõÙ ¿ ×³Ý³å³ñÑ³ÛÇÝ Í³ÍÏÇ íÇ×³ÏÇ, áõÕÕ³Ñ³Û³ó ×³Ý³å³ñÑÇ ·Í³ÝßÙ³Ý ¨ ÑáñÇ½áÝ³Ï³Ý Ýß³ÝÝ»ñÇ ï»ë³Ý»ÉÇáõÃÛ³Ý ¥ÇÝãå»ë ó»ñ»Ï³ÛÇÝ, ³ÛÝå»ë ¿É ·Çß»ñ³ÛÇÝ Å³Ù»ñÇÝ¤ å³ñµ»ñ³Ï³Ý ·Ý³Ñ³ï³Ï³ÝÝ»ñÇ ¨ ¹Çï³ñÏáõÙÝ»ñÇ íñ³` Ñ³ßíÇ ³éÝ»Éáí ÙÇç³½·³ÛÇÝ ÝáñÙ³ïÇí å³Ñ³ÝçÝ»ñÁ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ÛëåÇëÇ ï»ËÝÇÏ³Ï³Ý ÑëÏáÕáõÃÛáõÝÁ ¨ ëïáõ·áõÙÁ ËáñÑáõñ¹ ¿ ïñíáõÙ áñå»ë ÑÇÙÝ³Ï³Ý ï»Õ»Ï³ïíáõÃÛáõÝ Ï³ÝË³ñ·»ÉÇã ¨ í»ñ³Ï³Ý·ÝáÕ³Ï³Ý ·áñÍáÕáõÃÛáõÝÝ»ñÇ Ùß³ÏÙ³Ý Ñ³Ù³ñ` ï»Õ³Ï³Ý ïñ³Ýëåáñï³ÛÇÝ ïÝï»ëáõÃÛ³Ý Ñ³Ù³ï»ùëï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êå³ë³ñÏÙ³Ý ³ßË³ï³ÝùÇ Ñ³Ù³ñ å³ï³ëË³Ý³ïáõ ·áñÍ³¹Çñ Ï³½Ù³Ï»ñåáõÃÛáõÝÁ Ï³ñ·³íáñáõÙ ¿ Ý³¨ µáÉáñ Å³Ù³Ý³Ï³íáñ ÙÇçáó³éáõÙÝ»ñÁ, áñáÝù ³ÝÑñ³Å»ßï »Ý ëå³ë³ñÏÙ³Ý ·áñÍáÕáõÃÛáõÝÝ»ñÇ ÁÝÃ³óùáõÙ, ³å³Ñáí»Éáí ³Ýíï³Ý·áõÃÛ³Ý å³Ñ³ÝçÝ»ñÁ, ³ñ¹ÛáõÝ³í»ï ³ßË³ï³ÝùÁ ¨ ÏÇñ³éíáÕ ï»ËÝáÉá·Ç³Ý»ñÁ: ê³ÑÙ³Ý³÷³ÏáõÙÝ»ñÁ, »ñÃ¨»ÏáõÃÛ³Ý ³ñ³·áõÃÛáõÝÁ, Ý³Ë³·Í³ÛÇÝ µÝáõÃ³·ñ»ñÁ ¨ ³ÛÉÝ å³Ñ³ÝçáõÙ »Ý ¹ñáõÛÃÝ»ñÇ ¨ Ï³ÝáÝ³Ï³ñ·»ñÇ Ñëï³Ï Ùß³Ïí³Í Íñ³·Çñ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I. 3. </w:t>
      </w:r>
      <w:r>
        <w:rPr>
          <w:sz w:val="22"/>
          <w:szCs w:val="22"/>
          <w:u w:val="single"/>
        </w:rPr>
        <w:t>êå³ë³ñÏÙ³Ý áñáß³ÏÇ ³ßË³ï³ÝùÝ»ñÁ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ñÃ¨»ÏáõÃÛ³Ý ³Ýíï³Ý·áõÃÛ³ÝÝ ³éÝãíáÕ` ×³Ý³å³ñÑÝ»ñÇ ëå³ë³ñÏÙ³Ý ï³ññ»ñÇÝ ïñíáõÙ ¿ ³é³í»É³·áõÛÝ ³é³çÝ³Ñ»ñÃáõÃÛáõÝ: ¸ñ³Ýù Ý»ñ³éáõÙ »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×³Ý³å³ñÑ³ÛÇÝ Í³ÍÏáõÛÃÁ` ë³ÑùÇÝ ¹ÇÙ³¹ñ»Éáõ ¨ ¹ñ³ Ù³Ï»ñ»ëÇó çñÇ ÑáëùÇ ï»ë³ÝÏÛáõÝÇó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Ï³éáõÛóÝ»ñÁ, Ñ³ïÏ³å»ë Ï³ÙáõñçÝ»ñÇ ¨ áõÕ»Ï³ÙáõñçÝ»ñÇ Ïó³ï»Õ»ñÁ, Ñ»Ý³ëÛáõÝ»ñÁ, »½ñ³å³ï»ñÁ ¨ ³ÛÉÝ, ÃáõÝ»ÉÝ»ñÇ Ý»ñ¹ñáõÙÁ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Éáõë³íáñáõÃÛáõÝÁ, ³Ýíï³Ý·áõÃÛ³Ý ë³ñù»ñÁ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×³Ý³å³ñÑ³ÛÇÝ Ýß³ÝÝ»ñÁ ¨ ·Í³ÝßáõÙÁ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áÕç ï³ñí³ ÁÝÃ³óùáõÙ ÉñÇí Ï»ÝëáõÝ³ÏáõÃÛáõÝÁ. ÓÛ³Ý ¨ ë³éáõÛóÇ Ù³ùñÙ³Ý ³å³ÑáíáõÙ Ï³Ù »Õ³Ý³Ï³ÛÇÝ ³ÛÉ ³Ýµ³ñ»Ýå³ëï Çñ³íÇ×³ÏÝ»ñÇ ³å³ÑáíáõÙ ¨ ³ÛÉ` Ñ³ïÏ³å»ë ³Ýµ³ñ»Ýå³ëï Çñ³íÇ×³ÏÝ»ñÇ Ñ»ï¨³ÝùÝ»ñÇ í»ñ³óáõÙ,</w:t>
      </w:r>
    </w:p>
    <w:p>
      <w:pPr>
        <w:pStyle w:val="Normal"/>
        <w:jc w:val="both"/>
        <w:rPr/>
      </w:pPr>
      <w:r>
        <w:rPr>
          <w:rFonts w:eastAsia="Times Armenian" w:cs="Times Armenian"/>
          <w:sz w:val="22"/>
          <w:szCs w:val="22"/>
        </w:rPr>
        <w:t xml:space="preserve"> </w:t>
      </w:r>
      <w:r>
        <w:rPr>
          <w:sz w:val="22"/>
          <w:szCs w:val="22"/>
        </w:rPr>
        <w:tab/>
        <w:t>ßñç³Ï³ ÙÇç³í³ÛñÇ Ñ»ï ×³Ý³å³ñÑÇ ÓáõÉáõÙÁ Ý»ñ³éáÕ ³ßË³ï³Ýù, ÇÝãå»ë, ûñÇÝ³Ï, Ñ³Ï³³ÕÙÏ³ÛÇÝ å³ïÝ»ßÝ»ñÇ ï»Õ³¹ñáõÙ, É³Ý¹ß³ýï ¨ ³ÛÉ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ÝÑñ³Å»ßï ¿ ³å³Ñáí»É »ñÃ¨»Ï»ÉÇ Ù³ë»ñÇ ¨ ×³Ý³å³ñÑ³ÛÇÝ Ï³éáõÛóÝ»ñÇ µ³ñÓñ áñ³ÏÁ ëå³ë³ñÏÙ³Ý Ñ³Ù³Ó³ÛÝ»óí³Í ù³Õ³ù³Ï³ÝáõÃÛ³Ý ÙÇçáóáí ¨ »ñ³ßË³íáñ»É ïñ³Ýëåáñï³ÛÇÝ Ñáõë³ÉÇáõÃÛáõÝÁ ëå³ë³ñÏÙ³Ý ·áñÍáÕáõÃÛáõÝÝ»ñÇ ÁÝÃ³óùáõÙ: êå³ë³ñÏÙ³Ý ÙÇçáó³éáõÙÝ»ñÁ å»ïù ¿ Çñ³Ï³Ý³óí»Ý Å³Ù³Ý³ÏÇÝ` ×³Ý³å³ñÑ³ÛÇÝ Í³ÍÏáõÛÃÇ ³ëïÇ×³Ý³µ³ñ ù³Ûù³ÛáõÙÇó Ëáõë³÷»Éáõ Ñ³Ù³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ÞÇÝ³ñ³ñáõÃÛ³Ý ³ßË³ïáÕÝ»ñÇ, ÇÝãå»ë Ý³¨ ×³Ý³å³ñÑÝ û·ï³·áñÍáÕÝ»ñÇ ³Ýíï³Ý·áõÃÛáõÝÁ` Ñ³Ù³å³ï³ëË³Ý å³ßïå³Ý³Ï³Ý ÙÇçáó ×³Ý³å³ñÑáí, áñáÝù å»ïù ¿ Ý³Ë³ï»ëí»Ý ÇÝãå»ë ÙÇçáó³éáõÙÝ»ñÇ åÉ³Ý³íáñÙ³Ý Å³Ù³Ý³Ï, ³ÛÝå»ë ¿É å»ïù ¿ å³ñµ»ñ³µ³ñ ëïáõ·í»Ý ³ßË³ï³Ýù ÁÝÃ³óùáõ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ÞÇÝ³ñ³ñ³Ï³Ý Ñ³ïí³ÍÝ»ñáõÙ Ï³ñ¨áñ ¿ ×³Ý³å³ñÑ³ÛÇÝ ³Ýíï³Ý·áõÃÛ³Ý ë³ñù³íáñáõÙÝ»ñÇ, Ýß³ÝÝ»ñÇ ¨ ·Í³ÝßáõÙÝ»ñÇ ïñ³Ù³¹ñáõÙÁ` å³ï³Ñ³ñÝ»ñÇó, »ñÃ¨»ÏáõÃÛ³Ý áõß³óáõÙÝ»ñÇó ¨ ³ÛÉ »ñ¨áõÛÃÝ»ñÇó Ëáõë³÷»Éáõ Ñ³Ù³ñ, ¨ ï»Õ³¹ñí³ÍÝ»ñÁ å»ïù ¿ Ñëï³Ïáñ»Ý ï»ë³Ý»ÉÇ ÉÇÝ»Ý ó»ñ»Ï³ÛÇÝ ¨ ·Çß»ñ³ÛÇÝ Å³Ù»ñÇÝ: Î³ÝáÝ³íáñ ëïáõ·áõÙÝ»ñÁ å»ïù ¿ »ñ³ßË³íáñ»Ý, áñ ¹ñ³Ýù ï»ë³Ý»ÉÇ »Ý ¨ Ñ³ëÏ³Ý³ÉÇ` Ñ³Ù³Ó³ÛÝ ·áñÍáÕ ÙÇç³½·³ÛÇÝ ÏáÝí»ÝóÇ³Ý»ñÇ å³Ñ³ÝçÝ»ñÇ: Ä³Ù³Ý³Ï³íáñ ë³ñù³íáñáõÙÝ»ñÁ ¨ ×³Ý³å³ñÑ³ÛÇÝ Ýß³ÝÝ»ñÁ ÝáõÛÝå»ë å»ïù ¿ Ñ³Ù³å³ï³ëË³Ý»Ý ³Û¹ ÏáÝí»ÝóÇ³Ý»ñÇÝ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ÒÙ»é³ÛÇÝ å³ÛÙ³ÝÝ»ñáõÙ, Ñ³Ù³å³ï³ëË³Ý ÙÇçáóÝ»ñ Ó»éÝ³ñÏ»Éáí, »ñÃ¨»ÏáõÃÛ³Ý ³Ýíï³Ý·áõÃÛáõÝÁ ¨ ·áñÍáÕáõÃÛáõÝÁ å»ïù ¿ ³å³Ñáíí»Ý ³é³í»É³·áõÛÝ ã³÷áí: Ð³ïáõÏ áõß³¹ñáõÃÛáõÝ ¿ Ñ³ïÏ³óíáõÙ ë³ÑùÇÝ ¹ÇÙ³Ï³ÛáÕ Ñ³Ù³å³ï³ëË³Ý Ù³Ï»ñ»ëÝ»ñÇÝ ¨ ×³Ý³å³ñÑ³ÛÇÝ Ýß³ÝÝ»ñÇ íñ³ÛÇó ÓÛ³Ý ¨ ë³éáõÛóÇ Ù³ùñÙ³ÝÁ: ²Ûë ·áñÍáÕáõÃÛáõÝÝ»ñÁ ¹ÇïíáõÙ »Ý áñå»ë ëå³ë³ñÏÙ³Ý Éñ³óáõóÇã ÙÇçáó³éáõÙÝ»ñ ÓÙ»é³ÛÇÝ å³ÛÙ³ÝÝ»ñáõÙ: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Ð²ìºÈì²Ì I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-Ö²Ü²ä²ðÐÜºðÆ Ö²Ü²âàôØÀ ºì ÜÞàôØÀ</w:t>
      </w:r>
    </w:p>
    <w:p>
      <w:pPr>
        <w:pStyle w:val="Normal"/>
        <w:ind w:firstLine="6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E-×³Ý³å³ñÑÝ»ñÇ ×³Ý³ãÙ³Ý ¨ ÝßÙ³Ý Ñ³Ù³ñ û·ï³·áñÍíáÕ Ýß³ÝÝ áõÝÇ áõÕÕ³ÝÏÛáõÝ Ó¨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²Û¹ Ýß³ÝÁ µ³ÕÏ³ó³Í ¿ E ï³éÇó, áñÇÝ, áñå»ë Ï³ÝáÝ, Ñ³çáñ¹áõÙ ¿ ³ñ³µ³Ï³Ý ï³é»ñáí Ýßí³Í ×³Ý³å³ñÑÇ Ñ³Ù³ñ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²ÛÝ áõÝÇ ëåÇï³Ï ·ñ³éÙ³Ùµ Ï³Ý³ã ÑÇÙÝ³·áõÛÝ. ³ÛÝ Ï³ñáÕ ¿ Ïóí»É Ï³Ù Ñ³Ù³ï»Õí»É ³ÛÉ Ýß³ÝÝ»ñÇ Ñ»ï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²ÛÝ å»ïù ¿ áõÝ»Ý³ ³ÛÝåÇëÇ ã³÷ë, áñ Ñ»ßïáõÃÛ³Ùµ ×³Ý³ãíÇ ¨ Ñ³ëÏ³óíÇ Ù»Í ³ñ³·áõÃÛ³Ùµ »ñÃ¨»ÏáÕ ïñ³Ýëåáñï³ÛÇÝ ÙÇçáóÝ»ñÇ í³ñáñ¹Ý»ñÇ Ñ³Ù³ñ:</w:t>
      </w:r>
    </w:p>
    <w:p>
      <w:pPr>
        <w:pStyle w:val="Normal"/>
        <w:jc w:val="both"/>
        <w:rPr>
          <w:rFonts w:eastAsia="Times Armenian" w:cs="Times Armenian"/>
          <w:sz w:val="22"/>
          <w:szCs w:val="22"/>
        </w:rPr>
      </w:pPr>
      <w:r>
        <w:rPr>
          <w:rFonts w:eastAsia="Times Armenian" w:cs="Times Armenian"/>
          <w:sz w:val="22"/>
          <w:szCs w:val="22"/>
        </w:rPr>
        <w:t xml:space="preserve"> </w:t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E-×³Ý³å³ñÑÝ»ñÇ ×³Ý³ãÙ³Ý ¨ ÝßÙ³Ý Ñ³Ù³ñ Ý³Ë³ï»ëí³Í Ýß³ÝÁ ãÇ µ³ó³éáõÙ ×³Ý³å³ñÑÝ»ñÝ ³½·³ÛÇÝ ÑÇÙùÇ íñ³ ×³Ý³ãáÕ Ýß³ÝÇ û·ï³·áñÍÙ³Ý ÑÝ³ñ³íáñáõÃÛáõ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êÏ½µáõÝùáñ»Ý E-×³Ý³å³ñÑÝ»ñÇ Ñ³Ù³ñÝ»ñÝ ÁÝ¹·ñÏíáõÙ »Ý ¥Ï³Ù ÙÇ³óíáõÙ »Ý¤ ïíÛ³É ³Ý¹³Ù »ñÏñÇ áõÕÕáõÃÛ³Ý Ýß³ÝÝ»ñÇ Ñ³Ù³Ï³ñ·Ç Ù»ç: Ð³Ù³ñ³Ï³ÉáõÙÁ Ï³ñáÕ ¿ ½»ï»Õí»É ÇÝãå»ë ó³ÝÏ³ó³Í ÙáõïùÇ ×³Ý³å³ñÑÇó Ï³Ù Ñ³Ý·áõÛóÇó ³é³ç, ³ÛÝå»ë ¿É ¹ñ³ÝóÇó Ñ»ïá:</w:t>
      </w:r>
    </w:p>
    <w:p>
      <w:pPr>
        <w:pStyle w:val="Normal"/>
        <w:jc w:val="both"/>
        <w:rPr>
          <w:rFonts w:eastAsia="Times Armenian" w:cs="Times Armenian"/>
          <w:sz w:val="22"/>
          <w:szCs w:val="22"/>
        </w:rPr>
      </w:pPr>
      <w:r>
        <w:rPr>
          <w:rFonts w:eastAsia="Times Armenian" w:cs="Times Armeni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ºÃ» E-×³Ý³å³ñÑÁ ÷áËíáõÙ ¿ ³ÛÉ Ï³ï»·áñÇ³ÛÇ ×³Ý³å³ñÑÇ Ï³Ù Ñ³ïáõÙ ¿ ³ÛÉ E-×³Ý³å³ñÑ, ËáñÑáõñ¹ ¿ ïñíáõÙ ï»Õ³¹ñ»É E-×³Ý³å³ñÑÝ»ñÇ Ñ³Ù³å³ï³ëË³Ý Ýß³ÝÝ»ñ ÙÇÝã¨ ÙáõïùÁ Ï³Ù Ñ³Ý·áõÛóÁ:</w:t>
      </w:r>
    </w:p>
    <w:p>
      <w:pPr>
        <w:pStyle w:val="TextBodyIndent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3"/>
        <w:spacing w:before="0" w:after="0"/>
        <w:ind w:left="360" w:hanging="0"/>
        <w:jc w:val="both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³Ù³Ó³ÛÝ³·Çñ áõÅÇ Ù»ç ¿ Ùï»É 2006Ã. ë»åï»Ùµ»ñÇ 7-ÇÝ</w:t>
      </w:r>
    </w:p>
    <w:p>
      <w:pPr>
        <w:pStyle w:val="TextBodyIndent"/>
        <w:ind w:hanging="0"/>
        <w:rPr>
          <w:rFonts w:ascii="Times Armenian" w:hAnsi="Times Armenian" w:cs="Times Armenian"/>
          <w:b/>
          <w:b/>
          <w:color w:val="FF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lang w:val="hy-AM"/>
        </w:rPr>
      </w:r>
    </w:p>
    <w:sectPr>
      <w:footnotePr>
        <w:numFmt w:val="chicago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Armenian" w:cs="Times Armenian"/>
        </w:rPr>
        <w:t xml:space="preserve"> </w:t>
      </w:r>
      <w:r>
        <w:rPr>
          <w:rFonts w:cs="Arial Armenian" w:ascii="Arial Armenian" w:hAnsi="Arial Armenian"/>
        </w:rPr>
        <w:t>êáõÛÝ ï»ùëïÁ Ï³½Ùí³Í ¿ ³ç³ÏáÕÙÛ³Ý »ñÃ¨»ÏáõÃÛ³Ý Ñ³Ù³ñ:</w:t>
      </w:r>
    </w:p>
    <w:p>
      <w:pPr>
        <w:pStyle w:val="Footnote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920"/>
        </w:tabs>
        <w:ind w:left="1920" w:hanging="1380"/>
      </w:pPr>
      <w:rPr>
        <w:rFonts w:ascii="Times Armenian" w:hAnsi="Times Armenian" w:cs="Times Armeni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Armenian" w:hAnsi="Times Armenian" w:eastAsia="Times New Roman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Arial Armenian" w:hAnsi="Arial Armenian" w:cs="Arial Armenian"/>
      <w:color w:val="00FF00"/>
    </w:rPr>
  </w:style>
  <w:style w:type="paragraph" w:styleId="BodyText3">
    <w:name w:val="Body Text 3"/>
    <w:basedOn w:val="Normal"/>
    <w:qFormat/>
    <w:pPr>
      <w:jc w:val="both"/>
    </w:pPr>
    <w:rPr>
      <w:rFonts w:ascii="Arial Armenian" w:hAnsi="Arial Armenian" w:cs="Arial Armenia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Armenian" w:hAnsi="Arial Armenian" w:cs="Arial Armenia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5:22:00Z</dcterms:created>
  <dc:creator>LED</dc:creator>
  <dc:description/>
  <cp:keywords/>
  <dc:language>en-US</dc:language>
  <cp:lastModifiedBy>Computer</cp:lastModifiedBy>
  <dcterms:modified xsi:type="dcterms:W3CDTF">2006-12-05T12:09:00Z</dcterms:modified>
  <cp:revision>16</cp:revision>
  <dc:subject/>
  <dc:title>ºìðàä²ÚÆ îÜîºê²Î²Ü Ð²ÜÒÜ²ÄàÔàì</dc:title>
</cp:coreProperties>
</file>